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Приложение 5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к постановлению администрации города Усолье-Сибирское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от___________________2025 г. №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«Приложение 1</w:t>
      </w:r>
    </w:p>
    <w:p>
      <w:pPr>
        <w:pStyle w:val="Normal"/>
        <w:ind w:left="5387" w:hanging="0"/>
        <w:jc w:val="both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к подпрограмме «Развитие благоустройства территории города Усолье-Сибирское» на 2018-2030 годы муниципальной программы города Усолье-Сибирское «Формирование современной городской среды» на 2018-2030 годы</w:t>
      </w:r>
    </w:p>
    <w:p>
      <w:pPr>
        <w:pStyle w:val="Normal"/>
        <w:ind w:left="5387" w:hanging="0"/>
        <w:jc w:val="both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ный перечень дворовых территорий города Усолье-Сибирское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уждающихся в благоустройстве и подлежащих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лагоустройству в 2018-2030 годах</w:t>
      </w:r>
    </w:p>
    <w:tbl>
      <w:tblPr>
        <w:tblW w:w="978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8081"/>
      </w:tblGrid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рес (улица, номер дома (домов)</w:t>
            </w:r>
          </w:p>
        </w:tc>
      </w:tr>
      <w:tr>
        <w:trPr>
          <w:trHeight w:val="23" w:hRule="atLeast"/>
          <w:cantSplit w:val="true"/>
        </w:trPr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ечень адресов дворовых территорий, благоустроенных за период реализации муниципальной программы города Усолье-Сибирское «Формирование современной городской среды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 2018 - 2030 годы"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ект Химиков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ект Химиков, 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ект Химиков, 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ект Химиков, 1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ект Химиков, 1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1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Республики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Республики, 1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Орджоникидзе, 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Орджоникидзе, 1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Орджоникидзе, 1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Республики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Республики, 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Республики, 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Орджоникидзе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Орджоникидзе, 5</w:t>
              <w:tab/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Республики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Республики, 1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Республики, 1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Орджоникидзе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79 б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спект Комсомольский, 79 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79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8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8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8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4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7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7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уйбышева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уйбышева, 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уйбышева, 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1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1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1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13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2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3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2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2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атутина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ой, 1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3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4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5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уйбышева, 1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24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2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3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3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. Хмельницкого, 1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1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3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3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4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4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4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3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5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еченова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3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4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4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3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Ленинский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ергетиков, 3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3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3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3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3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19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19 б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39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39 б</w:t>
            </w:r>
          </w:p>
        </w:tc>
      </w:tr>
      <w:tr>
        <w:trPr>
          <w:trHeight w:val="23" w:hRule="atLeast"/>
          <w:cantSplit w:val="true"/>
        </w:trPr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еречень адресов дворовых территорий «первой очереди», заявления о включении в адресный перечень которых были поданы до 20 февраля 2019 года -  в соответствии с постановлением администрации города Усолье-Сибирское от 21 августа 2019 года № 2122 «Об утверждении порядков в целях разработки, корректировки и реализации муниципальной программы города Усолье-Сибирское «Формирование современной городской среды» на 2018 - 2030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4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2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6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4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4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1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3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5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4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2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32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8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8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2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2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2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3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1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уйбышева, 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атутина, 3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атутина. 3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еченова, 2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2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7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7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7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80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8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8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2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1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4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4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5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5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5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56</w:t>
            </w:r>
          </w:p>
        </w:tc>
      </w:tr>
      <w:tr>
        <w:trPr>
          <w:trHeight w:val="23" w:hRule="atLeast"/>
          <w:cantSplit w:val="true"/>
        </w:trPr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еречень адресов дворовых территорий «второй очереди», заявления о включении в адресный перечень которых были поданы после 20 февраля 2019 года -  в соответствии с постановлением администрации города Усолье-Сибирское от 21 августа 2019 года № 2122 «Об утверждении порядков в целях разработки, корректировки и реализации муниципальной программы города Усолье-Сибирское «Формирование современной городской среды» на 2018 - 2030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атутина, 1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атутина, 1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2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2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тросова, 5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2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7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Фестивальный, 1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1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8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4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7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4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9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ой, 3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1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1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2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3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Ленинский, 2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Ленинский, 2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Ленинский, 2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атутина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атутина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Фестивальный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Фестивальный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Фестивальный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7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6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12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1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3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2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2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8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1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1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5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2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1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3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7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2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3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8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4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7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6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4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уйбышева, 1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арла Либкнехта, 5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46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Ленинский, 1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7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арла Либкнехта, 5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44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6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8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4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2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1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8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5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Ленинский, 5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Ленинский, 5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4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2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6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атутина, 1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29</w:t>
            </w:r>
          </w:p>
        </w:tc>
      </w:tr>
      <w:tr>
        <w:trPr>
          <w:trHeight w:val="23" w:hRule="atLeast"/>
          <w:cantSplit w:val="true"/>
        </w:trPr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адресов дворовых территорий «третьей очереди», заявления о включении в адресный перечень которых не были поданы, но по результатам инвентаризации на 1 апреля 2018 года нуждающихся в благоустройстве.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арла Либкнехта, 6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тросова, 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2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2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атутина, 2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4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4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1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1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1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13 б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Ленинский, 1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Ленинский, 1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Ленинский, 2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Ленинский, 2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Ленинский, 6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2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2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3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3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3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3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3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4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5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6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6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6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3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4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3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1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1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1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2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2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2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2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5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6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6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6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7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6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4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2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2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12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9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92 б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92 в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10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10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1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2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3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Розы Люксембург, 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Розы Люксембург, 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Розы Люксембург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Розы Люксембург, 1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8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8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8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8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5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8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8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1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3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2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2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3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3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3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3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3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6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7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70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тросова, 1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Декабристов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Декабристов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Декабристов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Декабристов, 5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Декабристов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Декабристов, 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1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1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1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1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2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2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Декабристов, 1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3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Розы Люксембург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2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3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2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2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1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1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1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1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4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1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1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1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тросова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тросова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тросова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5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5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5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5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1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0/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0/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0/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0/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0/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0/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0/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2а/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2а/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2а/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2а/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4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4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5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5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8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81 б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5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5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8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83б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83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6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арла Либкнехта, 5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арла Либкнехта, 6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8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85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арла Либкнехта, 6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уйбышева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уйбышева, 1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1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1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1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2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13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20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2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3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3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32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4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2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2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4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4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2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20/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20/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20/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20/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1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4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4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4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1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2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3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5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5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5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5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уйбышева, 1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3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4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4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уйбышева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8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9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3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1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1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1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1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2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2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3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3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4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4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5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10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10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10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10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9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9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2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2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2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4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4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5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5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5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6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61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6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6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6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7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6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уйбышева, 1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уйбышева, 2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Фестивальный, 1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3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Шевченко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Шевченко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Шевченко, 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Шевченко, 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1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1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Шевченко, 13б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Шевченко, 13б/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Шевченко, 13б/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Шевченко, 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Шевченко, 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Шевченко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Шевченко, 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27/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27/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Шевченко, 2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1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1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1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1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1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1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2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2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1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2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2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2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2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2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1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1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2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2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3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3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еченова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еченова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еченова, 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еченова, 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12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еченова, 1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еченова, 1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еченова, 1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атутина, 2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атутина, 3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еченова, 1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еченова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3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сковская, 2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ергетиков, 3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ергетиков, 3а/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ергетиков, 3а/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сковская, 18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сковская, 2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ергетиков, 3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ергетиков, 39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осточная, 29 г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осточная, 3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осточная, 3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осточная, 29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осточная, 29 б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осточная, 29 в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1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1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1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атутина, 2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Ленинский, 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ой, 2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ой, 3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ой, 3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ой, 2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ой, 3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ой, 4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ой, 46</w:t>
              <w:tab/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ой, 4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ой, 4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ой, 3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ой, 4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СЕГО: 59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142" w:firstLine="142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widowControl w:val="false"/>
        <w:autoSpaceDE w:val="false"/>
        <w:ind w:left="142" w:firstLine="142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Мэр города                               </w:t>
        <w:tab/>
        <w:t xml:space="preserve">                                           М.В. Торопкин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34" w:right="426" w:gutter="0" w:header="0" w:top="426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Style10">
    <w:name w:val="Основной шрифт абзаца"/>
    <w:qFormat/>
    <w:rPr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Верхний колонтитул Знак"/>
    <w:qFormat/>
    <w:rPr>
      <w:rFonts w:eastAsia="Times New Roman" w:cs="Times New Roman"/>
      <w:lang w:val="en-US"/>
    </w:rPr>
  </w:style>
  <w:style w:type="character" w:styleId="Style13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30"/>
      <w:szCs w:val="30"/>
      <w:shd w:fill="FFFFFF" w:val="clear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VisitedInternetLink">
    <w:name w:val="FollowedHyperlink"/>
    <w:rPr>
      <w:color w:val="954F72"/>
      <w:sz w:val="28"/>
      <w:szCs w:val="28"/>
      <w:u w:val="single"/>
      <w:lang w:val="ru-RU" w:bidi="ar-SA"/>
    </w:rPr>
  </w:style>
  <w:style w:type="character" w:styleId="1">
    <w:name w:val="Заголовок Знак1"/>
    <w:qFormat/>
    <w:rPr>
      <w:rFonts w:ascii="Cambria" w:hAnsi="Cambria" w:eastAsia="Times New Roman" w:cs="Cambria"/>
      <w:b/>
      <w:bCs/>
      <w:kern w:val="2"/>
      <w:sz w:val="32"/>
      <w:szCs w:val="32"/>
      <w:lang w:val="ru-RU" w:bidi="ar-SA"/>
    </w:rPr>
  </w:style>
  <w:style w:type="character" w:styleId="31">
    <w:name w:val="Заголовок Знак3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22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ru-RU" w:bidi="ar-SA"/>
    </w:rPr>
  </w:style>
  <w:style w:type="character" w:styleId="41">
    <w:name w:val="Заголовок Знак4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ru-RU" w:bidi="ar-SA"/>
    </w:rPr>
  </w:style>
  <w:style w:type="character" w:styleId="6">
    <w:name w:val="Заголово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1">
    <w:name w:val="Заголовок Знак5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ru-RU" w:bidi="ar-SA"/>
    </w:rPr>
  </w:style>
  <w:style w:type="character" w:styleId="8">
    <w:name w:val="Заголово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Знак7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ru-RU" w:bidi="ar-SA"/>
    </w:rPr>
  </w:style>
  <w:style w:type="character" w:styleId="Style17">
    <w:name w:val="Знак примечания"/>
    <w:qFormat/>
    <w:rPr>
      <w:sz w:val="16"/>
      <w:szCs w:val="16"/>
      <w:lang w:val="ru-RU" w:bidi="ar-SA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3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46" w:before="0" w:after="0"/>
      <w:ind w:hanging="2080"/>
    </w:pPr>
    <w:rPr>
      <w:rFonts w:ascii="Times New Roman" w:hAnsi="Times New Roman" w:eastAsia="Times New Roman" w:cs="Times New Roman"/>
      <w:sz w:val="30"/>
      <w:szCs w:val="30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5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6">
    <w:name w:val="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17">
    <w:name w:val="Обычный (веб)1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 Знак Знак5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3">
    <w:name w:val="Знак Знак5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65">
    <w:name w:val="xl6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4"/>
      <w:szCs w:val="3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4"/>
      <w:szCs w:val="34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4"/>
      <w:szCs w:val="3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4"/>
      <w:szCs w:val="34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4"/>
      <w:szCs w:val="34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34"/>
      <w:szCs w:val="3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Xl174">
    <w:name w:val="xl17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Xl175">
    <w:name w:val="xl1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Xl176">
    <w:name w:val="xl1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56"/>
      <w:szCs w:val="56"/>
    </w:rPr>
  </w:style>
  <w:style w:type="paragraph" w:styleId="Xl177">
    <w:name w:val="xl1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56"/>
      <w:szCs w:val="56"/>
    </w:rPr>
  </w:style>
  <w:style w:type="paragraph" w:styleId="Xl178">
    <w:name w:val="xl1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56"/>
      <w:szCs w:val="56"/>
    </w:rPr>
  </w:style>
  <w:style w:type="paragraph" w:styleId="Xl179">
    <w:name w:val="xl1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56"/>
      <w:szCs w:val="56"/>
    </w:rPr>
  </w:style>
  <w:style w:type="paragraph" w:styleId="Xl180">
    <w:name w:val="xl1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56"/>
      <w:szCs w:val="56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Xl187">
    <w:name w:val="xl18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91">
    <w:name w:val="xl191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192">
    <w:name w:val="xl1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36"/>
      <w:szCs w:val="3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36"/>
      <w:szCs w:val="3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0">
    <w:name w:val="xl2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Calibri"/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6:22:00Z</dcterms:created>
  <dc:creator>Arch4</dc:creator>
  <dc:description/>
  <cp:keywords/>
  <dc:language>en-US</dc:language>
  <cp:lastModifiedBy>Ивкина Марина Сергеевна</cp:lastModifiedBy>
  <cp:lastPrinted>2025-07-01T14:02:00Z</cp:lastPrinted>
  <dcterms:modified xsi:type="dcterms:W3CDTF">2025-08-29T04:47:00Z</dcterms:modified>
  <cp:revision>12</cp:revision>
  <dc:subject/>
  <dc:title>Об утверждении муниципальной программы города-курорта Пятигорска  «Развитие жилищно-коммунального хозяйства, градостроительства, строительства и архитектуры»; о признании утратившими силу постановлении администрации города Пятигорска: от 16</dc:title>
</cp:coreProperties>
</file>