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204470</wp:posOffset>
            </wp:positionV>
            <wp:extent cx="6325235" cy="2322195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308" w:hRule="atLeast"/>
        </w:trPr>
        <w:tc>
          <w:tcPr>
            <w:tcW w:w="49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 15.11.2017 г.  № 2495 (в редакци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05.08.2025 г. № 1343-па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решением Думы города Усолье-Сибирское от 28.08.2025 г. № 52/8 «О внесении изменений в решение Думы города Усолье-Сибирское от 19.12.2024 г., № 77/8 «Об утверждении бюджета города Усолье-Сибирское на 2025 год и плановый период 2026-2027 годов»</w:t>
      </w:r>
      <w:r>
        <w:rPr>
          <w:rFonts w:cs="Times New Roman" w:ascii="Times New Roman" w:hAnsi="Times New Roman"/>
          <w:sz w:val="28"/>
          <w:szCs w:val="28"/>
        </w:rPr>
        <w:t xml:space="preserve"> с изменениями от 28.01.2025 г. № 3/8, от 27.03.2025 г. № 14/8, от 10.04.2025 г. № 19/8, от 24.04.2025 г. № 20/8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06.2025 г. № 42/8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ем о порядке принятия решений о разработке муниципальных программ города Усолье-Сибирское, их формирования и реализации, утвержденным постановлением администрации города от 01.08.2019 г. № 1901, от 29.03.2022 г. № 650-па руководствуясь ст. ст. 28, 55 Устава муниципального образования «город Усолье-Сибирское», администрация города Усолье-Сибирское</w:t>
      </w:r>
    </w:p>
    <w:p>
      <w:pPr>
        <w:pStyle w:val="NoSpacing"/>
        <w:spacing w:lineRule="auto" w:line="360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ти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 редакции постановлений администрации города Усолье-Сибирское от 24.01.2018 г. № 162, от 28.03.2018 г. № 661, от 20.06.2018 г. № 1198, от 19.07.2018 г. № 1372, от 06.11.2018 г. № 1979, от 21.02.2019 г. № 382, от 29.03.2019 г. № 707, от 06.05.2019 г. № 975, от 03.06.2019 г. № 1300, от 01.08.2019 г. № 1898, от 15.11.2019 г. № 2813, от 20.01.2020 г. № 71, от 02.03.2020 г. № 455, от 01.04.2020 г. № 677, от 29.07.2020 г. № 1344, от 21.09.2020 г. № 1662, от 12.11.2020 г. № 2083, от 15.01.2021 г. № 50, от 10.03.2021 г. № 466, от 17.06.2021 г. № 1251-па, от 26.08.2021 г. № 1723-па, от 18.10.2021 г. № 2126-па, от 12.01.2022 г. № 13-па, от 07.02.2022 г. № 199-па, от 04.03.2022 г. № 446-па, от 13.04.2022 г. № 830-па, от 30.06.2022 г. № 1348-па, от 26.08.2022 г. № 1810-па, от 04.10.2022 г. № 2183</w:t>
        <w:noBreakHyphen/>
        <w:t>па, от 29.12.2022 г. № 3204-па, от 31.01.2023 г. № 205-па, от 07.03.2023 г. № 475-па, от 19.06.2023 г. № 1342-па, от 07.08.2023 г. № 1774-па, от 10.11.2023 г. № 2676-па, от 09.01.2024 г. № 1</w:t>
        <w:noBreakHyphen/>
        <w:t>па, от 18.01.2024 г. № 139-па, от 26.01.2024 г. № 361-па, от 22.02.2024 г. № 757-па, от 01.03.2024 г. № 852-па, от 09.04.2024 г. № 1249-па, от 18.06.2024 г. № 1782-па), от 20.09.2024 г. № 2651-па, от 19.12.2024 г. № 3702-па, от 24.03.2025 г. № 492-па, от 19.05.2025 г. № 846-па, от 23.06.2025 г. № 1082-па,  от 05.08.2025 г. № 1343-па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В пункте 1 и 4 «</w:t>
      </w:r>
      <w:r>
        <w:rPr>
          <w:rFonts w:cs="Times New Roman" w:ascii="Times New Roman" w:hAnsi="Times New Roman"/>
          <w:sz w:val="28"/>
          <w:szCs w:val="24"/>
        </w:rPr>
        <w:t>Ожидаемые конечные результаты подпрограммы</w:t>
      </w: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» Паспорта подпрограммы, Программы цифры «600» заменить на цифру «590» соответствен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Приложение 1 к подпрограмме «Развитие благоустройства территории города Усолье-Сибирское» на 2018-2030 годы Программы изложить в новой редакции (прилагается – 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я 1, 2 к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изложить в новой редакции (прилагается – Приложения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 Ивк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Трофим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. Сухано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18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45:00Z</dcterms:created>
  <dc:creator>Arch4</dc:creator>
  <dc:description/>
  <cp:keywords/>
  <dc:language>en-US</dc:language>
  <cp:lastModifiedBy>Ивкина Марина Сергеевна</cp:lastModifiedBy>
  <cp:lastPrinted>2025-07-08T14:18:00Z</cp:lastPrinted>
  <dcterms:modified xsi:type="dcterms:W3CDTF">2025-08-29T05:35:00Z</dcterms:modified>
  <cp:revision>17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