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-194945</wp:posOffset>
            </wp:positionV>
            <wp:extent cx="6515100" cy="285750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1262" w:hRule="atLeast"/>
        </w:trPr>
        <w:tc>
          <w:tcPr>
            <w:tcW w:w="7621" w:type="dxa"/>
            <w:tcBorders/>
          </w:tcPr>
          <w:p>
            <w:pPr>
              <w:pStyle w:val="ConsPlusTitl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муниципа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рода Усолье-Сибирское </w:t>
            </w:r>
          </w:p>
          <w:p>
            <w:pPr>
              <w:pStyle w:val="ConsPlusTitl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Формирование современной городской среды»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ложением о порядке принятия решений о разработке муниципальных программ муниципального образования «город Усолье-Сибирское», их формирования и реализации, утвержденным постановлением администрации города Усолье-Сибирское от 22.08.2024 № 2434-па, руководствуясь статьями 28, 55 Устава муниципального образования «город Усолье-Сибирское», администрация города Усолье-Сибир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276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города Усолье-Сибирское «Формирование современной городской среды» (прилагается)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: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Усолье-Сибирское от 15.11.2017 № 2495 «Об утверждении муниципальной программы города Усолье-Сибирское «Формирование современной городской среды» на 2018-2022 годы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 24.01.2018 № 162 «О внесении изменений в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города Усолье-Сибирское «Формирование современной городской среды» на 2018-2022 годы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Усолье-Сибирское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от 28.03.2018 № 661 «</w:t>
      </w:r>
      <w:r>
        <w:rPr>
          <w:rFonts w:cs="Times New Roman" w:ascii="Times New Roman" w:hAnsi="Times New Roman"/>
          <w:sz w:val="28"/>
          <w:szCs w:val="28"/>
        </w:rPr>
        <w:t>О внесении изменений в муниципальную программу города Усолье-Сибирское «Формирование современной городской среды» на 2018-2022 годы, утвержденную постановлением администрации города Усолье-Сибирское от 15.11.2017 № 2495, с изменениями от 24.01.2018 № 162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20.06.2018 № 119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2 годы, утвержденную постановлением администрации города Усолье-Сибирское от 15.11.2017 № 2495, с изменениями от 24.01.2018 № 162, от 28.03.2018 № 661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9.07.2018 № 137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2 годы, утвержденную постановлением администрации города Усолье-Сибирское от 15.11.2017 № 2495, с изменениями от 24.01.2018 № 162, от 28.03.2018 № 661, от 20.06.2018 № 1198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06.11.2018 № 1979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     города    Усолье-Сибирское «Формирование современной городской среды» на 2018-2022 годы, утвержденную постановлением администрации города Усолье-Сибирское от 15.11.2017 № 2495 (в редакции от 19.07.2018 № 1372)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21.02.2019 № 382 «</w:t>
      </w:r>
      <w:r>
        <w:rPr>
          <w:rFonts w:cs="Times New Roman" w:ascii="Times New Roman" w:hAnsi="Times New Roman"/>
          <w:sz w:val="28"/>
          <w:szCs w:val="28"/>
        </w:rPr>
        <w:t>О внесении изменений в муниципальную программу города Усолье-Сибирское «Формирование современной городской среды» на 2018-2022 годы, утвержденную постановлением администрации города Усолье-Сибирское от 15.11.2017 № 2495 (в редакции от 06.11.2018 № 1979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29.03.2019 № 707 «</w:t>
      </w:r>
      <w:r>
        <w:rPr>
          <w:rFonts w:cs="Times New Roman" w:ascii="Times New Roman" w:hAnsi="Times New Roman"/>
          <w:sz w:val="28"/>
          <w:szCs w:val="28"/>
        </w:rPr>
        <w:t>О внесении изменений в постановление администрации города Усолье-Сибирское от 15.11.2017 № 2495 «Об утверждении муниципальной программы города Усолье-Сибирское «Формирование современной городской среды» на 2018-2022 годы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06.05.2019 № 975 «</w:t>
      </w:r>
      <w:r>
        <w:rPr>
          <w:rFonts w:cs="Times New Roman" w:ascii="Times New Roman" w:hAnsi="Times New Roman"/>
          <w:sz w:val="28"/>
          <w:szCs w:val="28"/>
        </w:rPr>
        <w:t>О 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 редакции от 29.03.2019 № 707)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03.06.2019 № 1300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06.05.2019 № 975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01.08.2019 № 189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03.06.2019 № 1300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5.11.2019 № 281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01.08.2019 № 1898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20.01.2020 № 71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 редакции от 15.11.2019 № 2813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02.03.2020 № 455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 редакции от 20.01.2020 № 71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01.04.2020 № 67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 редакции от 02.03.2020 № 455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29.07.2020 № 13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01.04.2020 № 677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21.09.2020 № 1662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29.07.2020 № 1344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2.11.2020 № 208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21.09.2020 № 1662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15.01.2021 № 50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 редакции от 12.11.2020 № 2083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10.03.2021 № 466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 редакции от 15.01.2021 № 50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17.06.2021 № 1251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10.03.2021 № 466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26.08.2021 № 1723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17.06.2021 № 1251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18.10.2021 № 2126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26.08.2021 № 1723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2.01.2022 № 13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18.10.2021 № 2126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07.02.2022 № 199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 редакции от 12.01.2022 № 13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04.03.2022 № 446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07.02.2022 № 199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3.04.2022 № 830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 редакции от 04.03.2022 № 446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30.06.2022 № 1348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13.04.2022 № 830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26.08.2022 № 1810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30.06.2022 № 1348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04.10.2022 № 2183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№ 2495 (в редакции от 26.08.2022 № 1810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29.12.2022 № 3204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4.10.2022 г. № 2183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31.01.2023 № 205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4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9.12.2022 г. № 3204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07.03.2023 № 475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5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31.01.2023 г. № 205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9.06.2023 № 1342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5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7.03.2023 г. № 475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07.08.2023 № 1774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5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9.06.2023 г. № 1342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0.11.2023 № 2676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5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7.08.2023 г. № 1774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09.01.2024 № 1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5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0.11.2023 г. № 2676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18.01.2024 № 139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5 годы, утвержденную постановлением администрации города Усолье-Сибирское от 15.11.2017 г.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.01.2024 г. № 1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26.01.2024 № 361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5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8.01.2024 г. № 139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22.02.2024 № 757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5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6.01.2024 г. № 361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01.03.2024 № 852</w:t>
        <w:noBreakHyphen/>
        <w:t>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6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2.02.2024 г. № 757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09.04.2024 № 1249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6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1.03.2024 г. № 852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8.06.2024 № 1782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6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.04.2024 г. № 1249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20.09.2024 № 2651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6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8.06.2024 г. № 1782-па)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Усолье-Сибирско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 19.12.2024 № 3702-п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26 годы, утвержденную постановлением администрации города Усолье-Сибирское от 15.11.2017 г.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0.09.2024 г. № 2651-па)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Усолье-Сибирское от 24.03.2025 № 492</w:t>
        <w:noBreakHyphen/>
        <w:t>па «О внесении изменений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9.12.2024 г. № 3702-па)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Усолье-Сибирское от 19.05.2025 № 846</w:t>
        <w:noBreakHyphen/>
        <w:t>па «О внесении изменений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4.03.2025 г. № 492-па)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Усолье-Сибирское от 19.05.2025 № 1082</w:t>
        <w:noBreakHyphen/>
        <w:t>п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№ 2495 (в редакции от 19.05.2025 г. № 846-па)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Усолье-Сибирское от 05.08.2025 № 1343-па «О внесении изменений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3.06.2025 г. № 1082-па)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Усолье-Сибирское от 01.10.2025 № 1759-па «О внесении изменений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5.08.2025 г. № 1343-па)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Усолье-Сибирское от 07.11.2025 № 2026-па «О внесении изменений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 № 2495 (в редакции 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1.10.2025 г. № 1759-па)».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Официальное Усолье» и разместить на официальном сайте администрации города Усолье-Сибирское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2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мэра города – председателя комитета по городскому хозяйству администрации города Усолье-Сибирское. 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эр города                                                                                          М.В. Торопкин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: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Губано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эра города - председатель комит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одскому хозяйству 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Тимофе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Г. Егор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экономического разви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Трофим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 города Усолье-Сибирское»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Лев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Ш. Сухано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1"/>
    <w:basedOn w:val="Normal"/>
    <w:qFormat/>
    <w:pPr>
      <w:keepNext w:val="true"/>
      <w:keepLines/>
      <w:numPr>
        <w:ilvl w:val="0"/>
        <w:numId w:val="4"/>
      </w:num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 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20:00Z</dcterms:created>
  <dc:creator>Arch4</dc:creator>
  <dc:description/>
  <cp:keywords/>
  <dc:language>en-US</dc:language>
  <cp:lastModifiedBy>Губанова Анастасия Александровна</cp:lastModifiedBy>
  <cp:lastPrinted>2025-08-21T13:13:00Z</cp:lastPrinted>
  <dcterms:modified xsi:type="dcterms:W3CDTF">2025-11-20T04:31:00Z</dcterms:modified>
  <cp:revision>14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