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04470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2308" w:hRule="atLeast"/>
        </w:trPr>
        <w:tc>
          <w:tcPr>
            <w:tcW w:w="490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 15.11.2017 г.  № 2495 (в редакции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19.05.2025 г. № 846-п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распоряжением комитета по финансам администрации города Усолье-Сибирское от 28.04.2025 г. № 59 «О внесении изменений в сводную бюджетную роспись и лимиты бюджетных обязательств бюджета города Усолье-Сибирское на 205 год и плановый период 2026-2027 годо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ожением о порядке принятия решений о разработке муниципальных программ города Усолье-Сибирское, их формирования и реализации, утвержденным постановлением администрации города от 01.08.2019 г. № 1901, руководствуясь ст. ст. 28, 55 Устава муниципального образования «город Усолье-Сибирское», администрация города Усолье-Сибирское</w:t>
      </w:r>
    </w:p>
    <w:p>
      <w:pPr>
        <w:pStyle w:val="NoSpacing"/>
        <w:spacing w:lineRule="auto" w:line="276"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нести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№ 2495 (в редакции постановлений администрации города Усолье-Сибирское от 24.01.2018 г. № 162, от 28.03.2018 г. № 661, от 20.06.2018 г. № 1198, от 19.07.2018 г. № 1372, от 06.11.2018 г. № 1979, от 21.02.2019 г. № 382, от 29.03.2019 г. № 707, от 06.05.2019 г. № 975, от 03.06.2019 г. № 1300, от 01.08.2019 г. № 1898, от 15.11.2019 г. № 2813, от 20.01.2020 г. № 71, от 02.03.2020 г. № 455, от 01.04.2020 г. № 677, от 29.07.2020 г. № 1344, от 21.09.2020 г. № 1662, от 12.11.2020 г. № 2083, от 15.01.2021 г. № 50, от 10.03.2021 г. № 466, от 17.06.2021 г. № 1251-па, от 26.08.2021 г. № 1723-па, от 18.10.2021 г. № 2126-па, от 12.01.2022 г. № 13-па, от 07.02.2022 г. № 199-па, от 04.03.2022 г. № 446-па, от 13.04.2022 г. № 830-па, от 30.06.2022 г. № 1348-па, от 26.08.2022 г. № 1810-па, от 04.10.2022 г. № 2183</w:t>
        <w:noBreakHyphen/>
        <w:t>па, от 29.12.2022 г. № 3204-па, от 31.01.2023 г. № 205-па, от 07.03.2023 г. № 475-па, от 19.06.2023 г. № 1342-па, от 07.08.2023 г. № 1774-па, от 10.11.2023 г. № 2676-па, от 09.01.2024 г. № 1</w:t>
        <w:noBreakHyphen/>
        <w:t>па, от 18.01.2024 г. № 139-па, от 26.01.2024 г. № 361-па, от 22.02.2024 г. № 757-па, от 01.03.2024 г. № 852-па, от 09.04.2024 г. № 1249-па, от 18.06.2024 г. № 1782-па), от 20.09.2024 г. № 2651-па, от 19.12.2024 г. № 3702-па, от 24.03.2025 г. № 492-па, от 19.05.2025 г. № 846-па (далее – Программа),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В строку «Ресурсное обеспечение муниципальной программы» паспорта Программы города Усолье-Сибирское «Формирование современной городской среды» на 2018-2030 годы (далее - муниципальная программа) цифр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«807 831 770,24», «1 200 000,00» (2026 год), «88 835 172,21», «1 200 000,00» (2026 год) заменить на цифры: «811 831 770,24», «5 200 000,00» (2026 год), «92 835 172,21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«5 200 000,00» (2026 год) соответственно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В строку «Ресурсное обеспечение подпрограммы» паспорта Подпрограммы «Развитие благоустройства территории города Усолье-Сибирское» на 2018-2030 годы муниципальной программы «Формирование современной городской среды» (далее – подпрограмма, муниципальной программы) цифры: «807 831 770,24», «1 200 000,00» (2026 год), «88 835 172,21», «1 200 000,00» (2026 год) заменить на цифры: «811 831 770,24», «5 200 000,00» (2026 год), «92 835 172,21», «5 200 000,00» (2026 год) соответствен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В Раздел 2. «Структура подпрограммы» подпрограммы, муниципальной программы в Основное мероприятие 3. «Мероприятие по благоустройству территорий общего пользования». добавить пункт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«11. «Архитектурно-пространственная концепция благоустройства Комсомольского и Ленинского проспектов в г. Усолье-Сибирское Иркутской области. Первый этап: «Город говорит». Концепция благоустройства Комсомольского проспекта в г. Усолье-Сибирское Иркутской области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Посредством данного мероприятия планируется реализовать проект «Концепция благоустройства ул. Комсомольского и Ленинского проспектов «Город говорит» в г. Усолье-Сибирское»-участник Всероссийского конкурса лучших проектов создания комфортной городской среды в малых городах и исторических поселениях 2025 года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я 3, 4 к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изложить в новой редакции (прилагается – Приложения 1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города – председателя комитета по городскому хозяйству администрации города Усолье-Сибирско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                                                                                         М.В. Торопки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 Ивк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города - председатель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скому хозяйству 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Тимоф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Его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экономического разви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Трофим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города Усолье-Сибирское»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Лев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. Сухано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18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4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45:00Z</dcterms:created>
  <dc:creator>Arch4</dc:creator>
  <dc:description/>
  <cp:keywords/>
  <dc:language>en-US</dc:language>
  <cp:lastModifiedBy>Ивкина Марина Сергеевна</cp:lastModifiedBy>
  <cp:lastPrinted>2025-05-19T09:12:00Z</cp:lastPrinted>
  <dcterms:modified xsi:type="dcterms:W3CDTF">2025-05-19T01:12:00Z</dcterms:modified>
  <cp:revision>11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