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-204470</wp:posOffset>
            </wp:positionV>
            <wp:extent cx="6515100" cy="2857500"/>
            <wp:effectExtent l="0" t="0" r="0" b="0"/>
            <wp:wrapTight wrapText="bothSides">
              <wp:wrapPolygon edited="0">
                <wp:start x="-43" y="0"/>
                <wp:lineTo x="-43" y="21497"/>
                <wp:lineTo x="21600" y="21497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4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</w:tblGrid>
      <w:tr>
        <w:trPr>
          <w:trHeight w:val="2308" w:hRule="atLeast"/>
        </w:trPr>
        <w:tc>
          <w:tcPr>
            <w:tcW w:w="490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сении изменений в муниципальную программу города Усолье-Сибирское «Формирование современной городской среды» на 2018-2026 годы, утвержденную постановлением администрации города Усолье-Сибирское от 15.11.2017 г.  № 2495 (в редакции 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19.12.2024 г. № 3702-па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распоряжением комитета по финансам администрации города Усолье-Сибирское от 05.12.2024 г. № 185 «</w:t>
      </w:r>
      <w:r>
        <w:rPr>
          <w:rFonts w:cs="Times New Roman" w:ascii="Times New Roman" w:hAnsi="Times New Roman"/>
          <w:sz w:val="28"/>
          <w:szCs w:val="28"/>
          <w:lang w:val="en-US"/>
        </w:rPr>
        <w:t>О внесении изменений в сводную бюджетную роспись и лимиты бюджетных обязательств бюджета города Усолье-Сибирское на 202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0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-202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ов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eastAsia="en-US"/>
        </w:rPr>
        <w:t>решением Думы города Усолье-Сибирское от 19.12.2024 г. № 77/8 «</w:t>
      </w:r>
      <w:r>
        <w:rPr>
          <w:rFonts w:cs="Times New Roman" w:ascii="Times New Roman" w:hAnsi="Times New Roman"/>
          <w:sz w:val="28"/>
          <w:szCs w:val="28"/>
        </w:rPr>
        <w:t xml:space="preserve">Об утверждении бюджета города Усолье-Сибирское на 2025 год и плановый период 2026-2027 годов», решением Думы от 28.01.2025 г. № 3/8 «О внесении изменений в решение Думы города Усолье-Сибирское от 19.12.2024 г. № 77/8 </w:t>
      </w:r>
      <w:r>
        <w:rPr>
          <w:rFonts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бюджета города Усолье-Сибирское на 2025 год и плановый период 2026-2027 годов», распоряжением комитета по финансам администрации города Усолье-Сибирское от 10.02.2025 г. № 11 «</w:t>
      </w:r>
      <w:r>
        <w:rPr>
          <w:rFonts w:cs="Times New Roman" w:ascii="Times New Roman" w:hAnsi="Times New Roman"/>
          <w:sz w:val="28"/>
          <w:szCs w:val="28"/>
          <w:lang w:val="en-US"/>
        </w:rPr>
        <w:t>О внесении изменений в сводную бюджетную роспись и лимиты бюджетных обязательств бюджета города Усолье-Сибирское на 2025 год 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026-2027 годов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eastAsia="en-US"/>
        </w:rPr>
        <w:t>Положением о порядке принятия решений о разработке муниципальных программ города Усолье-Сибирское, их формирования и реализации, утвержденным постановлением администрации города от 01.08.2019 г. № 1901, руководствуясь ст. ст. 28, 55 Устава муниципального образования «город Усолье-Сибирское», администрация города Усолье-Сибирское</w:t>
      </w:r>
    </w:p>
    <w:p>
      <w:pPr>
        <w:pStyle w:val="NoSpacing"/>
        <w:spacing w:lineRule="auto" w:line="276"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7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нести в муниципальную программу города Усолье-Сибирское «Формирование современной городской среды» на 2018-2030 годы, утвержденную постановлением администрации города Усолье-Сибирское от 15.11.2017 г. № 2495 (в редакции постановлений администрации города Усолье-Сибирское от 24.01.2018 г. № 162, от 28.03.2018 г. № 661, от 20.06.2018 г. № 1198, от 19.07.2018 г. № 1372, от 06.11.2018 г. № 1979, от 21.02.2019 г. № 382, от 29.03.2019 г. № 707, от 06.05.2019 г. № 975, от 03.06.2019 г. № 1300, от 01.08.2019 г. № 1898, от 15.11.2019 г. № 2813, от 20.01.2020 г. № 71, от 02.03.2020 г. № 455, от 01.04.2020 г. № 677, от 29.07.2020 г. № 1344, от 21.09.2020 г. № 1662, от 12.11.2020 г. № 2083, от 15.01.2021 г. № 50, от 10.03.2021 г. № 466, от 17.06.2021 г. № 1251-па, от 26.08.2021 г. № 1723-па, от 18.10.2021 г. № 2126-па, от 12.01.2022 г. № 13-па, от 07.02.2022 г. № 199-па, от 04.03.2022 г. № 446-па, от 13.04.2022 г. № 830-па, от 30.06.2022 г. № 1348-па, от 26.08.2022 г. № 1810-па, от 04.10.2022 г. № 2183</w:t>
        <w:noBreakHyphen/>
        <w:t>па, от 29.12.2022 г. № 3204-па, от 31.01.2023 г. № 205-па, от 07.03.2023 г. № 475-па, от 19.06.2023 г. № 1342-па, от 07.08.2023 г. № 1774-па, от 10.11.2023 г. № 2676-па, от 09.01.2024 г. № 1</w:t>
        <w:noBreakHyphen/>
        <w:t>па, от 18.01.2024 г. № 139-па, от 26.01.2024 г. № 361-па, от 22.02.2024 г. № 757-па, от 01.03.2024 г. № 852-па, от 09.04.2024 г. № 1249-па, от 18.06.2024 г. № 1782-па), от 20.09.2024 г. № 2651-па, от 19.12.2024 г. № 3702-па (далее – Программа), следующие изменения:</w:t>
      </w:r>
    </w:p>
    <w:p>
      <w:pPr>
        <w:pStyle w:val="Normal"/>
        <w:numPr>
          <w:ilvl w:val="1"/>
          <w:numId w:val="2"/>
        </w:numPr>
        <w:spacing w:before="120" w:after="120"/>
        <w:ind w:left="0" w:firstLine="709"/>
        <w:jc w:val="both"/>
        <w:rPr/>
      </w:pPr>
      <w:r>
        <w:rPr/>
        <w:t>Строку «Ресурсное обеспечение муниципальной программы» паспорта Программы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6379"/>
      </w:tblGrid>
      <w:tr>
        <w:trPr>
          <w:trHeight w:val="5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807 901 135,17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 год – 43 902 538,94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 год – 64 045 216,0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 год – 86 901 811,4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 год – 154 794 627,5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 год – 41 240 531,5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3 год – 166 036 196,05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4 год – 217 539 713,58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5 год – 27 440 5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6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7 год – 1 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8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9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30 год – 1 200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з них средства местного бюджета составляют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88 904 537,14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 год – 1 336 011,7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 год – 4 951 546,19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 год – 1 964 946,3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 год – 8 879 557,4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 год – 1 407 131,5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3 год – 22 035 490,3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4 год – 41 129 853,5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5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6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7 год – 1 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8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9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30 год – 1 200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з них средства областного бюджета составляют: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42 091 425,59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 год – 12 023 605,4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 год – 10 194 383,2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 год – 16 275 463,8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 год – 30 652 664,1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 год – 8 092 062,3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3 год – 18 157 043,59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4 год – 45 384 177,4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5 год – 1 312 025,6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6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7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8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9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30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з них средства федерального бюджета составляют: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74 520 450,54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 год – 30 542 921,7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 год – 46 514 564,75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 год – 68 661 401,23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 год – 115 262 405,98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 год – 31 741 337,63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3 год – 125 843 662,14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4 год – 131 025 682,6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5 год – 24 928 474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6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7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8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9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30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з них целевые средства составляют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 384 721,90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 год – 2 384 721,9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3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4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5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6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7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8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9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30 год – 0,00 руб.</w:t>
            </w:r>
          </w:p>
        </w:tc>
      </w:tr>
    </w:tbl>
    <w:p>
      <w:pPr>
        <w:pStyle w:val="Normal"/>
        <w:autoSpaceDE w:val="false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Раздел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сферы реализации муниципальной программы» паспорта Программы после абзаца 4 дополнить следующим текстом: «В соответствии с Указом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 разработан национальный проект «Инфраструктура для жизни».</w:t>
      </w:r>
    </w:p>
    <w:p>
      <w:pPr>
        <w:pStyle w:val="Normal"/>
        <w:autoSpaceDE w:val="false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реализации Национального проекта запланировано на 1 января 2025 года. Основной его целью является обеспечение граждан социально значимой инфраструктурой нового качеств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ональный проект состоит из 12 федеральных проектов, представляющих собой продолжение ранее действовавших национальных проектов и государственных программ Российской Федерации, обеспечивает преемственность государственной политики в сферах дорожного строительства, жилищно-коммунального хозяйства, обеспечения безопасности дорожного движения, развития пассажирского транспорта общего пользования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Разделе 4 «Анализ рисков реализации муниципальной программы и описание мер управления рисками реализации муниципальной программы» паспорта Программы цифру «2026» заменить на цифру «2030».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Разделе 7 «Подпрограммы муниципальной программы. Паспорт подпрограммы «Развитие благоустройства территории города Усолье-Сибирское» на 2018-2030 годы муниципальной программы «Формирование современной городской среды» на 2018-2030 годы» (далее – Подпрограмма), в строке «Участники муниципальной программы» добавить участника «МБКДУ «Дворец культуры».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строке «Перечень основных мероприятий, входящих в состав подпрограммы» паспорта Подпрограммы «Основное мероприятие 1» изложить в новой редакции: «Мероприятия в рамках реализации национального проекта «Жилье и городская среда» (2018-2024), национального проекта «Инфраструктура для жизни» (2025-2030)».</w:t>
      </w:r>
    </w:p>
    <w:p>
      <w:pPr>
        <w:pStyle w:val="Normal"/>
        <w:numPr>
          <w:ilvl w:val="1"/>
          <w:numId w:val="2"/>
        </w:numPr>
        <w:autoSpaceDE w:val="false"/>
        <w:spacing w:before="12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троку «Ресурсное обеспечение подпрограммы» паспорта Подпрограммы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6379"/>
      </w:tblGrid>
      <w:tr>
        <w:trPr>
          <w:trHeight w:val="5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07 901 135,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3 902 538,94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4 045 216,0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6 901 811,4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54 794 627,5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41 240 531,5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66 036 196,05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17 539 713,58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7 440 5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 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1 200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средства местного бюджета составляют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8 904 537,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 336 011,7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 951 546,19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964 946,3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8 879 557,4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 407 131,5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2 035 490,3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1 129 853,5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 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1 200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средства областного бюджета составляю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 091 425,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2 023 605,4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 194 383,2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6 275 463,8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0 652 664,1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8 092 062,3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8 157 043,59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5 384 177,4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 312 025,6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средства федерального бюджета составляю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4 520 450,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0 542 921,7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6 514 564,75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8 661 401,23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5 262 405,98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1 741 337,63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5 843 662,14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31 025 682,6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4 928 474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целевые средства составляю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84 721,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384 721,9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– 0,00 руб.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. «Структура подпрограммы» паспорта Подпрограммы в пункте 1 цифру «2026» заменить цифрой «2030», в пунктах 4 и 2 под названием «Мероприятия по проведению работ по образованию земельных участков, на которых расположены многоквартирные дома в рамках реализации федерального проекта «Формирование комфортной городской среды» цифру «2026» заменить цифрой «2027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2. «Структура подпрограммы» паспорта Подпрограммы, на период 2021-2030 годы, в пункте 2, подпункт 8 изложить в новой редакции: «обеспечения синхронизации реализации мероприятий по благоустройству в рамках федерального проекта «Формирование комфортной городской среды» с реализуемыми в муниципальном образовании «город Усолье-Сибирское» мероприятиями в сфере обеспечения доступности городской среды для маломобильных групп населения, а также мероприятиями в рамках национальных проектов, действующих в период </w:t>
      </w:r>
      <w:r>
        <w:rPr>
          <w:rFonts w:cs="Times New Roman" w:ascii="Times New Roman" w:hAnsi="Times New Roman"/>
          <w:sz w:val="28"/>
          <w:szCs w:val="28"/>
          <w:u w:val="single"/>
        </w:rPr>
        <w:t>до 2025 года</w:t>
      </w:r>
      <w:r>
        <w:rPr>
          <w:rFonts w:cs="Times New Roman" w:ascii="Times New Roman" w:hAnsi="Times New Roman"/>
          <w:sz w:val="28"/>
          <w:szCs w:val="28"/>
        </w:rPr>
        <w:t xml:space="preserve">: «Демография», «Образование», «Экология», Безопасные и качественные дороги», «Культура», «Малое и среднее предпринимательство и поддержка индивидуальной предпринимательской инициативы» и национальных проектов, действующих в период </w:t>
      </w:r>
      <w:r>
        <w:rPr>
          <w:rFonts w:cs="Times New Roman" w:ascii="Times New Roman" w:hAnsi="Times New Roman"/>
          <w:sz w:val="28"/>
          <w:szCs w:val="28"/>
          <w:u w:val="single"/>
        </w:rPr>
        <w:t>с 2025 года</w:t>
      </w:r>
      <w:r>
        <w:rPr>
          <w:rFonts w:cs="Times New Roman" w:ascii="Times New Roman" w:hAnsi="Times New Roman"/>
          <w:sz w:val="28"/>
          <w:szCs w:val="28"/>
        </w:rPr>
        <w:t>: «Семья», «Продолжительная и активная жизнь», «Туризм и гостеприимство», «Экологическое благополучие»,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-коммунального хозяйства Российской Федераци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«Развитие благоустройства территории города Усолье-Сибирское» на 2018-2030 годы муниципальной программы города Усолье-Сибирское «Формирование современной городской среды» на 2018-2030 годы» изложить в новой редакции (прилагается – 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3, 4 к Программ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изложить в новой редакции (прилагается – Приложение 2,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Официальное Усолье» и разместить на официальном сайте администрации города Усолье-Сибирское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заместителя мэра города – председателя комитета по городскому хозяйству администрации города Усолье-Сибирское Ю.А. Тимофееву 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эр города                                                                                          М.В. Торопкин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л: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А.А. Губанов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Style17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52"/>
      </w:tblGrid>
      <w:tr>
        <w:trPr/>
        <w:tc>
          <w:tcPr>
            <w:tcW w:w="7621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мэра города - председатель комитет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родскому хозяйству администрации гор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Тимофее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финансам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Г. Егор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экономического развит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Трофим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ЦБ города Усолье-Сибирское»</w:t>
            </w:r>
          </w:p>
        </w:tc>
        <w:tc>
          <w:tcPr>
            <w:tcW w:w="255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Лев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юридического отдел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Ш. Суханова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18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Верхний колонтитул Знак"/>
    <w:qFormat/>
    <w:rPr>
      <w:rFonts w:eastAsia="Times New Roman" w:cs="Times New Roman"/>
      <w:lang w:val="en-US"/>
    </w:rPr>
  </w:style>
  <w:style w:type="character" w:styleId="Style13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1"/>
    <w:basedOn w:val="Normal"/>
    <w:qFormat/>
    <w:pPr>
      <w:keepNext w:val="true"/>
      <w:keepLines/>
      <w:numPr>
        <w:ilvl w:val="0"/>
        <w:numId w:val="4"/>
      </w:num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3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 Знак Знак5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2:14:00Z</dcterms:created>
  <dc:creator>Arch4</dc:creator>
  <dc:description/>
  <cp:keywords/>
  <dc:language>en-US</dc:language>
  <cp:lastModifiedBy>Губанова Анастасия Александровна</cp:lastModifiedBy>
  <cp:lastPrinted>2024-10-25T18:32:00Z</cp:lastPrinted>
  <dcterms:modified xsi:type="dcterms:W3CDTF">2025-02-17T10:12:00Z</dcterms:modified>
  <cp:revision>50</cp:revision>
  <dc:subject/>
  <dc:title>Об утверждении муниципальной программы города-курорта Пятигорска  «Развитие жилищно-коммунального хозяйства, градостроительства, строительства и архитектуры»; о признании утратившими силу постановлении администрации города Пятигорска: от 16</dc:title>
</cp:coreProperties>
</file>