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04470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2308" w:hRule="atLeast"/>
        </w:trPr>
        <w:tc>
          <w:tcPr>
            <w:tcW w:w="490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и изменений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 15.11.2017 г.  № 2495 (в редакции 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20.09.2024 г. № 2651-п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7"/>
        </w:rPr>
        <w:t>В целях реализации национального проекта «Формирование комфортной городской среды», в соответствии со статьей 179 Бюджет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 xml:space="preserve">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Положением о порядке принятия решений о разработке муниципальных программ города Усолье-Сибирское, их формирования и реализации, утвержденным постановлением администрации города от 01.08.2019 г. № 1901, руководствуясь ст. ст. 28, 55 Устава муниципального образования «город Усолье-Сибирское», администрация города Усолье-Сибирское</w:t>
      </w:r>
    </w:p>
    <w:p>
      <w:pPr>
        <w:pStyle w:val="NoSpacing"/>
        <w:spacing w:lineRule="auto" w:line="276"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Внести в постановление администрации города Усолье-Сибирское от 15.11.2017 г. № 2495 «Об утверждении муниципальной программы города Усолье-Сибирское «Формирование современной городской среды» на 2018-2026 годы» (далее – постановление)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1.1. В заголовке цифру «2026» заменить цифрой «2030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В пункте 1 цифру «2026» заменить цифрой «2030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нести в муниципальную программу города Усолье-Сибирское «Формирование современной городской среды» на 2018-2026 годы, утвержденную постановлением администрации города Усолье-Сибирское от 15.11.2017 г. № 2495 (в редакции постановлений администрации города Усолье-Сибирское от 24.01.2018 г. № 162, от 28.03.2018 г. № 661, от 20.06.2018 г. № 1198, от 19.07.2018 г. № 1372, от 06.11.2018 г. № 1979, от 21.02.2019 г. № 382, от 29.03.2019 г. № 707, от 06.05.2019 г. № 975, от 03.06.2019 г. № 1300, от 01.08.2019 г. № 1898, от 15.11.2019 г. № 2813, от 20.01.2020 г. № 71, от 02.03.2020 г. № 455, от 01.04.2020 г. № 677, от 29.07.2020 г. № 1344, от 21.09.2020 г. № 1662, от 12.11.2020 г. № 2083, от 15.01.2021 г. № 50, от 10.03.2021 г. № 466, от 17.06.2021 г. № 1251-па, от 26.08.2021 г. № 1723-па, от 18.10.2021 г. № 2126-па, от 12.01.2022 г. № 13-па, от 07.02.2022 г. № 199-па, от 04.03.2022 г. № 446-па, от 13.04.2022 г. № 830-па, от 30.06.2022 г. № 1348-па, от 26.08.2022 г. № 1810-па, от 04.10.2022 г. № 2183-па, от 29.12.2022 г. № 3204-па, от 31.01.2023 г. № 205-па, от 07.03.2023 г. № 475-па, от 19.06.2023 г. № 1342-па, от 07.08.2023 г. № 1774-па, от 10.11.2023 г. № 2676-па, от 09.01.2024 г. № 1</w:t>
        <w:noBreakHyphen/>
        <w:t>па, от 18.01.2024 г. № 139-па, от 26.01.2024 г. № 361-па, от 22.02.2024 г. № 757-па, от 01.03.2024 г. № 852-па, от 09.04.2024 г. № 1249-па, от 18.06.2024 г. № 1782-па) (далее – Программа), следующие изменен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2.1. По тексту Программы цифры «2026» заменить цифрами «2030»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2.2. Строку «Ресурсное обеспечение муниципальной программы» паспорта Программы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6379"/>
      </w:tblGrid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783 112 635,17 </w:t>
            </w:r>
            <w:r>
              <w:rPr>
                <w:rFonts w:cs="Times New Roman" w:ascii="Times New Roman" w:hAnsi="Times New Roman"/>
                <w:szCs w:val="24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 – 43 902 538,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 – 64 045 216,0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 – 86 901 811,4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 – 154 794 627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 – 41 240 5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3 год – 166 036 196,0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4 год – 218 991 713,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5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 0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 них средства местного бюджета составляю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90 356 537,14 </w:t>
            </w:r>
            <w:r>
              <w:rPr>
                <w:rFonts w:cs="Times New Roman" w:ascii="Times New Roman" w:hAnsi="Times New Roman"/>
                <w:szCs w:val="24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 – 1 336 011,7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 – 4 951 546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 – 1 964 946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 – 8 879 557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 – 1 407 1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3 год – 22 035 490,3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4 год – 42 581 853,5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5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 0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 них средства областного бюджета составляют: </w:t>
            </w:r>
            <w:r>
              <w:rPr>
                <w:rFonts w:cs="Times New Roman" w:ascii="Times New Roman" w:hAnsi="Times New Roman"/>
                <w:b/>
                <w:szCs w:val="24"/>
              </w:rPr>
              <w:t>140 779 399,99</w:t>
            </w:r>
            <w:r>
              <w:rPr>
                <w:rFonts w:cs="Times New Roman" w:ascii="Times New Roman" w:hAnsi="Times New Roman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 – 12 023 605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 – 10 194 383,2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 – 16 275 463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 – 30 652 664,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 – 8 092 062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3 год – 18 157 043,5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4 год – 45 384 177,4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 них средства федерального бюджета составляют: </w:t>
            </w:r>
            <w:r>
              <w:rPr>
                <w:rFonts w:cs="Times New Roman" w:ascii="Times New Roman" w:hAnsi="Times New Roman"/>
                <w:b/>
                <w:szCs w:val="24"/>
              </w:rPr>
              <w:t>549 591 976,14</w:t>
            </w:r>
            <w:r>
              <w:rPr>
                <w:rFonts w:cs="Times New Roman" w:ascii="Times New Roman" w:hAnsi="Times New Roman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 – 30 542 921,7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 – 46 514 564,7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 – 68 661 401,2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 – 115 262 405,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 – 31 741 337,6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 – 125 843 662,1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2024 год – 131 025 682,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 них целевые средства составляют </w:t>
            </w:r>
            <w:r>
              <w:rPr>
                <w:rFonts w:cs="Times New Roman" w:ascii="Times New Roman" w:hAnsi="Times New Roman"/>
                <w:b/>
                <w:szCs w:val="24"/>
              </w:rPr>
              <w:t>2 384 721,90</w:t>
            </w:r>
            <w:r>
              <w:rPr>
                <w:rFonts w:cs="Times New Roman" w:ascii="Times New Roman" w:hAnsi="Times New Roman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 – 2 384 721,9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0 год – 0,00 руб.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>Строку «Ресурсное обеспечение подпрограммы» паспорта Подпрограммы Программы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6379"/>
      </w:tblGrid>
      <w:tr>
        <w:trPr>
          <w:trHeight w:val="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урсное обеспече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b/>
              </w:rPr>
              <w:t xml:space="preserve">783 112 635,17 </w:t>
            </w:r>
            <w:r>
              <w:rPr>
                <w:rFonts w:cs="Times New Roman" w:ascii="Times New Roman" w:hAnsi="Times New Roman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43 902 538,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4 045 216,0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6 901 811,4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54 794 627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41 240 5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66 036 196,0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218 991 713,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0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средства местного бюджета составляют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0 356 537,14 </w:t>
            </w:r>
            <w:r>
              <w:rPr>
                <w:rFonts w:cs="Times New Roman" w:ascii="Times New Roman" w:hAnsi="Times New Roman"/>
              </w:rPr>
              <w:t>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 336 011,7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 951 546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964 946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8 879 557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1 407 131,5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22 035 490,3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2 581 853,5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0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1 200 0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1 200 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средства областного бюджета составляют: </w:t>
            </w:r>
            <w:r>
              <w:rPr>
                <w:rFonts w:cs="Times New Roman" w:ascii="Times New Roman" w:hAnsi="Times New Roman"/>
                <w:b/>
              </w:rPr>
              <w:t>140 779 399,99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2 023 605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0 194 383,2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6 275 463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0 652 664,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8 092 062,3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8 157 043,5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5 384 177,4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средства федерального бюджета составляют: </w:t>
            </w:r>
            <w:r>
              <w:rPr>
                <w:rFonts w:cs="Times New Roman" w:ascii="Times New Roman" w:hAnsi="Times New Roman"/>
                <w:b/>
              </w:rPr>
              <w:t>549 591 976,14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0 542 921,75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6 514 564,7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68 661 401,2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15 262 405,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1 741 337,6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25 843 662,1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31 025 682,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 них целевые средства составляют </w:t>
            </w:r>
            <w:r>
              <w:rPr>
                <w:rFonts w:cs="Times New Roman" w:ascii="Times New Roman" w:hAnsi="Times New Roman"/>
                <w:b/>
              </w:rPr>
              <w:t>2 384 721,90</w:t>
            </w:r>
            <w:r>
              <w:rPr>
                <w:rFonts w:cs="Times New Roman" w:ascii="Times New Roman" w:hAnsi="Times New Roman"/>
              </w:rPr>
              <w:t xml:space="preserve">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 384 721,9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– 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1, 2, 3, 4 к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изложить в новой редакции (прилагается – Приложение 1, 2, 3, 4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Официальное Усолье» и разместить на официальном сайте администрации города Усолье-Сибирское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мэра города – председателя комитета по городскому хозяйству администрации города Усолье-Сибирское Ю.А. Тимофееву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                                                                                         М.В. Торопкин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: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.А. Губан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- председатель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скому хозяйству 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Тимоф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Г. Егор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экономического развит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Трофимова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города Усолье-Сибирское»</w:t>
            </w:r>
          </w:p>
        </w:tc>
        <w:tc>
          <w:tcPr>
            <w:tcW w:w="25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Лев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 Поцелуйко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18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1"/>
    <w:basedOn w:val="Normal"/>
    <w:qFormat/>
    <w:pPr>
      <w:keepNext w:val="true"/>
      <w:keepLines/>
      <w:numPr>
        <w:ilvl w:val="0"/>
        <w:numId w:val="3"/>
      </w:num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 Знак Знак5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2:14:00Z</dcterms:created>
  <dc:creator>Arch4</dc:creator>
  <dc:description/>
  <cp:keywords/>
  <dc:language>en-US</dc:language>
  <cp:lastModifiedBy>Губанова Анастасия Александровна</cp:lastModifiedBy>
  <cp:lastPrinted>2024-10-25T18:32:00Z</cp:lastPrinted>
  <dcterms:modified xsi:type="dcterms:W3CDTF">2024-11-08T08:41:00Z</dcterms:modified>
  <cp:revision>37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