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, денежном содержании муниципальных служащих органов местного самоуправления, работников бюджетных и казенных муниципальных учреждений города Усолье-Сиби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Численность муниципальных служащих органов местного самоуправления, работников бюджетных и казенных муниципальных учреждений города Усолье-Сибирское по состоянию на 01.10.2024 года составила 3 059 человека. Фактические затраты бюджета города Усолье-Сибирское на их денежное содержание составили 1 442 507 тысяч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</w:r>
    </w:p>
    <w:p>
      <w:pPr>
        <w:pStyle w:val="Normal"/>
        <w:jc w:val="both"/>
        <w:rPr/>
      </w:pPr>
      <w:r>
        <w:rPr/>
        <w:t>администрации города Усолье-Сибирское                          Е.Г. 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32:00Z</dcterms:created>
  <dc:creator>Budget</dc:creator>
  <dc:description/>
  <cp:keywords/>
  <dc:language>en-US</dc:language>
  <cp:lastModifiedBy>Хамзина Евгения Викторовна</cp:lastModifiedBy>
  <cp:lastPrinted>2024-04-11T10:32:00Z</cp:lastPrinted>
  <dcterms:modified xsi:type="dcterms:W3CDTF">2024-10-15T01:26:00Z</dcterms:modified>
  <cp:revision>6</cp:revision>
  <dc:subject/>
  <dc:title>Информация</dc:title>
</cp:coreProperties>
</file>