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6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Приложение № 15</w:t>
            </w:r>
          </w:p>
          <w:p>
            <w:pPr>
              <w:pStyle w:val="Normal"/>
              <w:rPr/>
            </w:pPr>
            <w:r>
              <w:rPr/>
              <w:t xml:space="preserve">к Порядку исполнения бюджета города Усолье-Сибирское, утвержденному приказом комитета по финансам администрации города Усолье-Сибирское </w:t>
            </w:r>
          </w:p>
          <w:p>
            <w:pPr>
              <w:pStyle w:val="Normal"/>
              <w:rPr/>
            </w:pPr>
            <w:r>
              <w:rPr/>
              <w:t>от ____________ № 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емых для санкционирования оплаты денежных обязатель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74"/>
        <w:gridCol w:w="606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 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штатных работников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латежное поручение с обязательным указанием периода выплаты, со ссылкой на реквизиты договора с кредитной/профсоюзной организацией либо указанием слов «по заявлению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дополнительных выплат и компенсаций, не относящихся к заработной плате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латежное поручение с обязательным указанием периода выплаты, со ссылкой на реквизиты договора с кредитной организацией либо указанием слов «по заявлению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внештатных работников **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договор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акт выполненных рабо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латежное поруч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латежное поручение с указанием информации, необходимой для осуществления перечисления налогов, сборов и иных платежей в бюджетную систему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ные работы, оказанные услуги **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онтракт/договор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чет/счет-факту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акт выполненных работ, оказанных услуг ***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латежное поруч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ка товаров **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онтракт/договор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чет/счет-факту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товарная накладн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латежное поруч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овочные расходы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приказ/распоряжение о командирова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мета предстоящих расходов (в случае предоплаты), авансовый отчет (в случае возмещения расходов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латежное поруч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муниципальный контракт/кредитный договор/соглаш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счет суммы процентов (в случае уплаты процентов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латежное поруч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езвозмездные перечисления организациям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договор/соглашение или иной документ, на основании которого осуществляется перечисл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латежное поруч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договор, реестр, распоряжение или иной докумен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латежное поручение со ссылкой на нормативный документ, на основании которого осуществляется выпла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исполнительный документ, решение (определение) су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мировое соглашение, определение суда, утверждающее мировое соглаш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становление судебного пристава-исполнителя о взыскании исполнительского сбо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заявление взыскателя с указанием реквизитов банковского счета (при необходимости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платежное поруч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еней, штрафов и иных санкций, за исключением пеней, штрафов и иных санкций, удержанных из заработной платы сотрудников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документ, определяющий размер пени, штрафа, иных санкций (в случае самостоятельного исчисления клиентом пени подтверждающий документ не представляетс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платежное поруч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просроченной кредиторской задолженности прошлых лет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документы, предусмотренные настоящим Перечнем, в зависимости от вида платеж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акт сверки взаиморасчетов по контракту (договору) или акт инвентаризации (в случае заключения контракта (договора) с физическим лицом), подписанные датой текущего меся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латежное поруч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**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умент, подтверждающий сумму рас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тежное поруч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 источникам финансирования дефицита бюджет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арточка учета государственного (муниципального) долга Российской Федерации по полученным кредитам и предоставленным гаранти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тежное поруч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В отдельных случаях дополнительно могут быть запрошены иные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 В случае оплаты в рамках проводимых мероприятий дополнительно предоставляется документ, утверждающий смету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 При оплате работ по капитальному/текущему ремонту дополнительно предоставляется справка о стоимости выполненных работ и затрат по форме № КС-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6:00Z</dcterms:created>
  <dc:creator>Lena</dc:creator>
  <dc:description/>
  <cp:keywords/>
  <dc:language>en-US</dc:language>
  <cp:lastModifiedBy>Красильникова Жанна Александровна</cp:lastModifiedBy>
  <cp:lastPrinted>2021-10-25T11:09:00Z</cp:lastPrinted>
  <dcterms:modified xsi:type="dcterms:W3CDTF">2021-10-25T03:09:00Z</dcterms:modified>
  <cp:revision>33</cp:revision>
  <dc:subject/>
  <dc:title>Приложение № Х</dc:title>
</cp:coreProperties>
</file>