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5760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рядку исполнения бюджета города Усолье-Сибирское, утвержденному приказом комитета по финансам администрации города Усолье-Сибир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_______________ № 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очнении вида и принадлежности платеж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от «_____» _________________________ 20___ 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Наименование получателя бюджетных средств (ПБС)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лавного распорядителя бюджетных средств (ГРБС)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измерения: руб.</w:t>
      </w:r>
    </w:p>
    <w:tbl>
      <w:tblPr>
        <w:tblW w:w="15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440"/>
        <w:gridCol w:w="1316"/>
        <w:gridCol w:w="2464"/>
        <w:gridCol w:w="1080"/>
        <w:gridCol w:w="986"/>
        <w:gridCol w:w="986"/>
        <w:gridCol w:w="2526"/>
        <w:gridCol w:w="1256"/>
        <w:gridCol w:w="986"/>
        <w:gridCol w:w="986"/>
      </w:tblGrid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</w:t>
            </w:r>
          </w:p>
        </w:tc>
        <w:tc>
          <w:tcPr>
            <w:tcW w:w="11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латежного поручения, подлежащие изменению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ий изменению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, вкл.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КЭС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, вкл.КОСГ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КЭС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уководитель ПБС  ___________ ________________________________                  Руководитель ГРБС  ___________ ________________________________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(подпись)              (расшифровка подписи)   </w:t>
        <w:tab/>
      </w: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подпись)              (расшифровка подписи)  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Главный бухгалтер ПБС ____________ _______________________________          Главный бухгалтер ГРБС ____________ _______________________________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(подпись)             </w:t>
        <w:tab/>
        <w:t xml:space="preserve">(расшифровка подписи)                                                                                   (подпись)             </w:t>
        <w:tab/>
        <w:t>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==============================================================================================================================</w:t>
      </w:r>
      <w:r>
        <w:rPr>
          <w:rFonts w:cs="Times New Roman" w:ascii="Times New Roman" w:hAnsi="Times New Roman"/>
          <w:b/>
          <w:bCs/>
        </w:rPr>
        <w:t>Отметка финансового орг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Исполнитель_______________     __________________________                  "_____"___________________20 ___ г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(подпись) </w:t>
        <w:tab/>
        <w:t xml:space="preserve">  </w:t>
        <w:tab/>
        <w:t xml:space="preserve">   (расшифровка подписи)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48:00Z</dcterms:created>
  <dc:creator>User</dc:creator>
  <dc:description/>
  <cp:keywords/>
  <dc:language>en-US</dc:language>
  <cp:lastModifiedBy>Красильникова Жанна Александровна</cp:lastModifiedBy>
  <cp:lastPrinted>2021-10-26T11:14:00Z</cp:lastPrinted>
  <dcterms:modified xsi:type="dcterms:W3CDTF">2021-10-26T03:15:00Z</dcterms:modified>
  <cp:revision>17</cp:revision>
  <dc:subject/>
  <dc:title>Приложение 6 к Инструкции</dc:title>
</cp:coreProperties>
</file>