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226695</wp:posOffset>
            </wp:positionH>
            <wp:positionV relativeFrom="paragraph">
              <wp:posOffset>-342900</wp:posOffset>
            </wp:positionV>
            <wp:extent cx="5923915" cy="320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69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26.04.2024                 9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исполнения </w:t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/>
      </w:pPr>
      <w:r>
        <w:rPr>
          <w:szCs w:val="28"/>
        </w:rPr>
        <w:t>бюджета города Усолье-Сибирское</w:t>
      </w:r>
    </w:p>
    <w:p>
      <w:pPr>
        <w:pStyle w:val="TextBodyIndent"/>
        <w:spacing w:before="0" w:after="0"/>
        <w:ind w:left="0" w:firstLine="720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соблюдения положений Бюджетного кодекса Российской Федерации об исполнении бюджета и упорядочения внутреннего документооборота в процессе исполнения бюджета, на основании решения Думы города Усолье-Сибирское от 21.12.2023 г. № 98/8 «Об утверждении положения о бюджетном процессе города Усолье-Сибирское» руководствуясь статьей 55 Устава муниципального образования «город Усолье-Сибирское»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орядок исполнения бюджета города Усолье-Сибирское (далее – Порядок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Начальнику отдела расходов (Павленко Н.А.) и начальнику отдела доходов (Голубевой А.И.) комитета по финансам администрации города Усолье-Сибирское обеспечить доведение порядка исполнения бюджета до главных распорядителей средств бюджета, главных администраторов доходов бюджета, главных администраторов источников финансирования дефицита бюджета муниципального образования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иказ подлежит размещению на официальном сайте администрации города Усолье-Сибирское в информационно-телекоммуникационной сети «Интернет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Отменить приказ комитета по финансам от 01.12.2021 № 28 «Об утверждении порядка исполнения бюджета города Усолье-Сибирское»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едседатель комитета</w:t>
      </w:r>
      <w:r>
        <w:rPr>
          <w:b/>
          <w:bCs/>
          <w:sz w:val="28"/>
          <w:szCs w:val="28"/>
        </w:rPr>
        <w:t xml:space="preserve"> </w:t>
        <w:tab/>
        <w:tab/>
        <w:tab/>
        <w:tab/>
        <w:tab/>
        <w:t xml:space="preserve">      Е.Г. Егорова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vanish/>
          <w:sz w:val="20"/>
          <w:szCs w:val="20"/>
        </w:rPr>
      </w:pPr>
      <w:r>
        <w:rPr>
          <w:b/>
          <w:bCs/>
          <w:vanish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410"/>
      </w:tblGrid>
      <w:tr>
        <w:trPr>
          <w:trHeight w:val="23" w:hRule="atLeast"/>
        </w:trPr>
        <w:tc>
          <w:tcPr>
            <w:tcW w:w="1059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0"/>
                <w:szCs w:val="10"/>
              </w:rPr>
            </w:pPr>
            <w:r>
              <w:rPr/>
              <w:t>Начальник отдела исполнения бюджета КФ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.А. Красильникова</w:t>
            </w:r>
          </w:p>
        </w:tc>
      </w:tr>
      <w:tr>
        <w:trPr>
          <w:trHeight w:val="567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отдела расходов КФ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.А. Павленко</w:t>
            </w:r>
          </w:p>
        </w:tc>
      </w:tr>
      <w:tr>
        <w:trPr>
          <w:trHeight w:val="567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0"/>
                <w:szCs w:val="10"/>
              </w:rPr>
            </w:pPr>
            <w:r>
              <w:rPr/>
              <w:t>И.о. начальника отдела учета и отчетности КФ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Ю.Н. Миронова</w:t>
            </w:r>
          </w:p>
        </w:tc>
      </w:tr>
      <w:tr>
        <w:trPr>
          <w:trHeight w:val="567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0"/>
                <w:szCs w:val="10"/>
              </w:rPr>
            </w:pPr>
            <w:r>
              <w:rPr/>
              <w:t>Начальник отдела доходов КФ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.И. Голубева</w:t>
            </w:r>
          </w:p>
        </w:tc>
      </w:tr>
      <w:tr>
        <w:trPr>
          <w:trHeight w:val="567" w:hRule="atLeast"/>
        </w:trPr>
        <w:tc>
          <w:tcPr>
            <w:tcW w:w="818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.о. начальника юридического отдела </w:t>
            </w:r>
          </w:p>
          <w:p>
            <w:pPr>
              <w:pStyle w:val="Normal"/>
              <w:widowControl w:val="false"/>
              <w:autoSpaceDE w:val="false"/>
              <w:rPr>
                <w:sz w:val="10"/>
                <w:szCs w:val="10"/>
              </w:rPr>
            </w:pPr>
            <w:r>
              <w:rPr/>
              <w:t>администрации города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.В. Филипенко</w:t>
            </w:r>
          </w:p>
        </w:tc>
      </w:tr>
    </w:tbl>
    <w:p>
      <w:pPr>
        <w:pStyle w:val="TextBodyIndent"/>
        <w:spacing w:before="0" w:after="0"/>
        <w:ind w:left="6300" w:hanging="0"/>
        <w:rPr/>
      </w:pPr>
      <w:r>
        <w:br w:type="page"/>
      </w:r>
      <w:r>
        <w:rPr/>
        <w:t>Утвержден приказом</w:t>
      </w:r>
    </w:p>
    <w:p>
      <w:pPr>
        <w:pStyle w:val="ConsNormal"/>
        <w:widowControl/>
        <w:ind w:left="63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а по финансам</w:t>
      </w:r>
    </w:p>
    <w:p>
      <w:pPr>
        <w:pStyle w:val="ConsNormal"/>
        <w:widowControl/>
        <w:ind w:left="6300" w:hanging="0"/>
        <w:rPr/>
      </w:pPr>
      <w:r>
        <w:rPr>
          <w:rFonts w:cs="Times New Roman" w:ascii="Times New Roman" w:hAnsi="Times New Roman"/>
          <w:sz w:val="24"/>
          <w:szCs w:val="24"/>
        </w:rPr>
        <w:t>администрации города Усолье-Сибирское</w:t>
      </w:r>
    </w:p>
    <w:p>
      <w:pPr>
        <w:pStyle w:val="Normal"/>
        <w:widowControl w:val="false"/>
        <w:autoSpaceDE w:val="false"/>
        <w:ind w:left="6300" w:hanging="0"/>
        <w:rPr>
          <w:sz w:val="28"/>
          <w:szCs w:val="28"/>
        </w:rPr>
      </w:pPr>
      <w:r>
        <w:rPr/>
        <w:t>от ______________ года №___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firstLine="720"/>
        <w:jc w:val="center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ПОРЯДОК</w:t>
      </w:r>
    </w:p>
    <w:p>
      <w:pPr>
        <w:pStyle w:val="ConsTitle"/>
        <w:widowControl/>
        <w:ind w:firstLine="720"/>
        <w:jc w:val="center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 xml:space="preserve">ИСПОЛНЕНИЯ БЮДЖЕТА </w:t>
      </w:r>
    </w:p>
    <w:p>
      <w:pPr>
        <w:pStyle w:val="ConsTitle"/>
        <w:widowControl/>
        <w:ind w:firstLine="720"/>
        <w:jc w:val="center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16"/>
        </w:rPr>
        <w:t xml:space="preserve">ГОРОДА УСОЛЬЕ-СИБИРСКОЕ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Настоящий Порядок определяет процесс исполнения комитетом по финансам администрации города Усолье-Сибирское (далее – комитет по финансам) бюджета города Усолье-Сибирское в соответствии с Бюджетным кодексом Российской Федерации (далее – Бюджетный кодекс), решением Думы города Усолье-Сибирское от 21.12.2023 г. № 98/8 «Об утверждении положения о бюджетном процессе города Усолье-Сибирское»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1. Общие положения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Процесс исполнения бюджета включает в себ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 Составление сводной бюджетной росписи, формирование лимитов бюджетных обязательств (раздел 2 Порядка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2. Ведение сводной бюджетной росписи, внесение изменений в лимиты бюджетных обязательств (раздел 3 Порядка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3. Составление и ведение бюджетной росписи главных распорядителей, формирование лимитов бюджетных обязательств (раздел 4 Порядка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4. Составление и ведение кассового плана (раздел 5 Порядка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5. Исполнение бюджета по расходам (раздел 6 Порядка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6. Исполнение бюджета по источникам финансирования дефицита бюджета (раздел 7 Порядка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 Учет поступлений и выбытий средств бюджета (раздел 8 Порядка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 Бюджетная отчетность (раздел 9 Порядка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Казначейское обслуживание исполнения бюджета муниципального образования осуществляет Управление Федерального казначейства по Иркутской области (далее – Управление) в соответствии с Порядком казначейского обслуживания, утвержденным приказом Федерального казначейства от 14 мая 2020 г. N 21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 Учет операций со средствами бюджета при казначейском обслуживании исполнения бюджета осуществляется Управлением на казначейском счете для осуществления и отражения операций по исполнению местного бюджета 03231 «Средства местных бюджетов», открываемом финансовому орган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операций со средствами, поступающими во временное распоряжение, осуществляется Управлением на казначейском счете для осуществления и отражения операций с денежными средствами, поступающими во временное распоряжение 03232 «Средства, поступающие во временное распоряжение получателей средств местных бюджетов», открываемом финансовому орган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Учет операций со средствами бюджета муниципального образования осуществляется на лицевом счете, открытом комитету по финансам в управлении федерального казначейства по Иркутской области с кодом 02 в первом и втором разрядах номера лицевого счета бюджета (далее – единый счет бюджета)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 Все операции по исполнению бюджета муниципального образования отражаются комитетом по финансам в автоматизированной системе планирования, бухгалтерского учета и анализа исполнения бюджета «Бюджет» (далее – АС «Бюджет»). Работники соответствующих отделов комитета по финансам обеспечиваются автоматизированными рабочими местами, посредством которых вводят и получают информацию в автоматизированной системе, в том числе взаимодействуют с другими работниками комитета по финансам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Главные распорядители и получатели бюджетных средств обеспечиваются автоматизированными удаленными рабочими местами (далее – АС «УРМ»), посредством которых вводят, отправляют и получают информацию из АС «Бюджет» по каналам электронной связ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Если у главного распорядителя или получателя бюджетных средств (далее -ГРБС и ПБС соответственно) отсутствует соответствующая техническая возможность информационного обмена с применением средств электронной цифровой подписи (далее – ЭЦП), обмен информацией осуществляется одновременно на бумажных и электронных носителя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6. Информационный обмен между Управлением и комитетом по финансам осуществляется в электронном виде с применением ЭЦП в соответствии с установленными законодательством Российской Федерации требования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7. ГРБС и ПБС несут полную ответственность за полноту, своевременность и достоверность предоставляемой информации в АС «Бюджет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i/>
          <w:sz w:val="28"/>
          <w:szCs w:val="28"/>
        </w:rPr>
        <w:t>Раздел 2. Составление сводной бюджетной росписи, формирование лимитов бюджетных обязательств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 Сводная бюджетная </w:t>
      </w:r>
      <w:hyperlink w:anchor="Par25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оспис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документ, который составляется и ведется комитетом по финансам в соответствии с утвержденным решением Думы города Усолье-Сибирское о бюджете города на очередной финансовый год и плановый период по расходам и источникам финансирования дефицита бюджета города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9. В состав сводной бюджетной росписи включ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 Бюджетные ассигнования по расходам бюджета города Усолье-Сибирское (далее - бюджетные ассигнования по расходам) на очередной финансовый год и плановый период в разрезе ГРБС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, которые формируются отделом расходов комитета по финансам (далее – отдел расходов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2. Бюджетные ассигнования по источникам финансирования дефицита бюджета города (далее - бюджетные ассигнования по источникам), кроме операций по управлению остатками средств на едином счете бюджета, на очередной финансовый год и плановый период в разрезе кодов классификации источников финансирования дефицитов бюджетов и главных администраторов источников финансирования дефицита бюджета (далее - ГАИФ), которые формируются отделом доходов комитета по финансам (далее – отдел доходов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 Показатели сводной бюджетной росписи формируются на основании данных, введенных в АС «Бюджет» в следующем порядк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.1. ГРБС предоставляют в отдел расходов в срок не позднее, чем за три рабочих дня до момента, определенного регламентом городской Думы для представления в аппарат городской Думы проекта решения о бюджете (изменении и дополнении) на очередной финансовый год и плановый период, распределение бюджетных ассигнований в электронной форме посредством АС «УРМ» в разрезе кодов бюджетной классификации расходов с учетом детализации по дополнительным классификаторам в соответствии со справочниками в АС «УРМ»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тдел расходов осуществляет проверку представленных ГРБС распределений бюджетных ассигнований на соответствие сумме и бюджетной классификации, утверждаемых в бюджете, и в случае прохождения контроля ставит отметку о принятии, в противном случае указывает в АС «Бюджет» причину отклон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0.2. Отдел доходов в течение трех рабочих дней со дня утверждения бюджета города, отражает в АС «Бюджет» бюджетные ассигнования по источникам финансирования дефицита бюджета в разрезе главных администраторов и кодов классификации источников финансирования дефицитов бюджетов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Сводную бюджетную роспись на очередной (текущий) финансовый год и плановый период по форме согласно Приложению № 1 к настоящему Порядку формируют отдел доходов и отдел расходов и передают ее на утверждение председателю комитета по финансам администрации города до начала очередного финансового года и не позднее пяти рабочих дней с даты вступления в силу решения городской Думы об утверждении бюджета (внесении изменений в бюджет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водная бюджетная роспись утверждается распоряжением комитета по финансам. Утвержденные показатели сводной бюджетной росписи должны соответствовать показателям, утвержденным в решении городской Думы о бюджете (изменении бюджета) города на очередной финансовый год и плановый период, с учетом распоряжений комитета по финансам об изменении сводной бюджетной росписи по расхода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2. Лимиты бюджетных обязательств формируются отделом расходов на очередной финансовый год и плановый период в разрезе ГРБС по разделам, подразделам, целевым статьям (муниципальным программам и непрограммным направлениям деятельности), группам, подгруппам и элементам видов расходов классификации расходов бюджетов согласн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иложению № 2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д лимитов бюджетных обязательств по расходам утверждается председателем комитета по финансам одновременно с утверждением сводной бюджетной росписи. 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миты бюджетных обязательств по расходам на исполнение публичных нормативных обязательств не формируютс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3. В течение двух рабочих дней со дня утверждения сводной бюджетной росписи, но не позднее начала очередного финансового года (за исключением случаев, предусмотренных статьями 190 и 191 Бюджетного кодекса Российской Федерации)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дел расходов доводит до ГРБС утвержденные бюджетные ассигнования и лимиты бюджетных обязательств по расходам по соответствующему ГРБС по форме согласно </w:t>
      </w:r>
      <w:hyperlink r:id="rId4">
        <w:r>
          <w:rPr>
            <w:rStyle w:val="InternetLink"/>
            <w:sz w:val="28"/>
            <w:szCs w:val="28"/>
          </w:rPr>
          <w:t>Приложению № 3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sz w:val="28"/>
            <w:szCs w:val="28"/>
          </w:rPr>
          <w:t>Приложению № 4</w:t>
        </w:r>
      </w:hyperlink>
      <w:r>
        <w:rPr>
          <w:sz w:val="28"/>
          <w:szCs w:val="28"/>
        </w:rPr>
        <w:t xml:space="preserve"> к настоящему Порядку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дел доходов доводит до ГАИФ </w:t>
      </w:r>
      <w:r>
        <w:rPr>
          <w:bCs/>
          <w:iCs/>
          <w:sz w:val="28"/>
          <w:szCs w:val="28"/>
        </w:rPr>
        <w:t>бюджетные ассигнования по источникам</w:t>
      </w:r>
      <w:r>
        <w:rPr>
          <w:sz w:val="28"/>
          <w:szCs w:val="28"/>
        </w:rPr>
        <w:t xml:space="preserve"> по форме согласно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риложению № 5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4. На основании доведенных утвержденных бюджетных ассигнований и лимитов бюджетных обязательств ГРБС утверждают бюджетные сметы казенных учреждений, составленные в соответствии приказом Министерства финансов Российской Федерации от 14 февраля 2018 г. N 26н «Об общих требованиях к порядку составления, утверждения и ведения бюджетных смет казенных учреждений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5. Показатели сводной бюджетной росписи и лимитов бюджетных обязательств на текущий финансовый год (текущий финансовый год и плановый период) прекращают свое действие 31 декабря текущего финансового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i/>
          <w:sz w:val="28"/>
          <w:szCs w:val="28"/>
        </w:rPr>
        <w:t>Раздел 3. Ведение сводной бюджетной росписи, внесение изменений в лимиты бюджетных обязательств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6. Ведение сводной бюджетной росписи и изменение лимитов бюджетных обязательств осуществляет комитет по финансам посредством внесения изменений в показатели сводной бюджетной росписи и лимиты бюджетных обязательст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7. Изменение сводной бюджетной росписи по расходам осуществляе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 в случае принятия городской Думой решения о внесении изменений в решение о бюджете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 по предложениям ГРБС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в соответствии с основаниями, определенными статьями 217 Бюджетного Кодекса Российской Федера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 в соответствии с дополнительными основаниями для внесения изменений в сводную бюджетную роспись без внесения изменений в решение о бюджете, установленными в текстовой части решения о бюджет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 В случае необходимости изменения показателей сводной бюджетной росписи по предложениям ГРБС в адрес мэра города Усолье-Сибирское формируется обращение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ращении указываю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причины образования экономии по использованию бюджетных ассигнований на оказание муниципальных услуг или осуществлению функций и обоснование необходимости ее перераспределения на иные цел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обязательство о недопущении образования кредиторской задолженности и отсутствии потребности до конца текущего года по уменьшаемым бюджетным ассигнования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бращению прилагается распорядительное письмо по форме согласно 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риложению № 6</w:t>
        </w:r>
      </w:hyperlink>
      <w:r>
        <w:rPr>
          <w:sz w:val="28"/>
          <w:szCs w:val="28"/>
        </w:rPr>
        <w:t xml:space="preserve"> к настоящему Порядку с выделением «жирным» шрифтом изменяемых показате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бращения ГРБС с предложением об изменении показателей сводной бюджетной росписи подписываются руководителем ГРБС или уполномоченным заместителем руководителя ГРБС и представляются в комитет по финансам не позднее 5 числа текущего месяца (в декабре текущего финансового года – до 15 декабря), за исключением уточнения сводной бюджетной росписи в случае поступления субсидий, субвенций и иных межбюджетных трансфертов, имеющих целевое назначение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зменения в сводную бюджетную роспись по предложениям ГРБС оформляются распоряжением комитета по финансам. Измененные показатели бюджетных ассигнований и лимитов бюджетных обязательств по расходам доводятся до ГРБС по форме согласно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риложению № 3</w:t>
        </w:r>
      </w:hyperlink>
      <w:r>
        <w:rPr>
          <w:sz w:val="28"/>
          <w:szCs w:val="28"/>
        </w:rPr>
        <w:t xml:space="preserve"> и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Приложению № 4</w:t>
        </w:r>
      </w:hyperlink>
      <w:r>
        <w:rPr>
          <w:sz w:val="28"/>
          <w:szCs w:val="28"/>
        </w:rPr>
        <w:t xml:space="preserve"> к настоящему Порядку с указанием только изменяемых показателей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 Внесение изменений в лимиты бюджетных обязательств без внесения изменений в сводную бюджетную роспись осуществляется по предложениям ГРБС в порядке, аналогичном порядку внесения изменений в сводную бюджетную роспись по предложениям ГРБС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Изменения в лимиты бюджетных обязательств по предложениям ГРБС оформляются распоряжением комитета по финансам. Измененные показатели лимитов бюджетных обязательств по расходам доводятся до ГРБС по форме согласно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Приложению № 4</w:t>
        </w:r>
      </w:hyperlink>
      <w:r>
        <w:rPr>
          <w:sz w:val="28"/>
          <w:szCs w:val="28"/>
        </w:rPr>
        <w:t xml:space="preserve"> к настоящему Порядку с указанием только изменяемых показател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0. Изменение показателей сводной бюджетной росписи по источникам финансирования дефицита бюджета города осуществляе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 в случае принятия городской Думой решения о внесении изменений в решение о бюджете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 в соответствии с основаниями, определенными статьей 232 Бюджетного Кодекса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Измененные бюджетные ассигнования и уведомления об изменении бюджетных ассигнований по источникам финансирования дефицита бюджета доводятся до соответствующих ГАИФ в течение двух рабочих дней со дня утверждения изменений в сводную бюджетную роспись по форме согласно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риложению № 5</w:t>
        </w:r>
      </w:hyperlink>
      <w:r>
        <w:rPr>
          <w:sz w:val="28"/>
          <w:szCs w:val="28"/>
        </w:rPr>
        <w:t xml:space="preserve"> и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Приложению № 7</w:t>
        </w:r>
      </w:hyperlink>
      <w:r>
        <w:rPr>
          <w:sz w:val="28"/>
          <w:szCs w:val="28"/>
        </w:rPr>
        <w:t xml:space="preserve"> к настоящему Порядку соответственно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1. Изменения в сводную бюджетную роспись в случае принятия городской Думой решения о внесении изменений в решение о бюджете утверждаются по форме и в сроки, предусмотренные пунктами 11, 12 настоящего Порядка с приложением уведомлений об уточненных показателях по расходам по форме согласно Приложению № 3 и Приложению № 4 к настоящему Порядк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2. В случае наличия внесения изменения и дополнений по расходам в сводную бюджетную роспись по предложениям ГРБС после окончательного внесения изменений и дополнений в бюджет города в текущем финансовом году, переутверждаются показатели по расходам сводной бюджетной росписи (бюджетные ассигнования по расходам) с соответствующим переутверждением бюджетных смет. Показатели по источникам финансирования дефицита бюджета города сводной бюджетной росписи (бюджетные ассигнования по источникам финансирования дефицита бюджета города) подлежат переутверждению только по основаниям, предусмотренным подпунктами «а» и «б» пункта 20 настоящего Поряд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3. Внесение изменений в сводную бюджетную роспись и лимиты бюджетных обязательств осуществляется до 25 декабря текущего финансового года. В случае внесения изменений и дополнений в Закон Иркутской области об областном бюджете на текущий финансовый год (текущий финансовый год и плановый период) и поступлений в доход бюджета города прочих безвозмездных поступлений (целевые средства казенных учреждений), внесение изменений в сводную бюджетную роспись и лимиты бюджетных обязательств осуществляются по 31 декабря текущего финансового год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4. Составление и ведение бюджетной росписи главных распорядителей, формирование лимитов бюджетных обязательств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. Бюджетная роспись - документ, который составляется и ведется главным распорядителем (по расходам бюджета), главным администратором (по источникам финансирования дефицита) на очередной (текущий) финансовый год и плановый период в целях исполнения бюджета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заимодействия ГРБС и ПБС по составлению и ведению бюджетной росписи устанавливается соответствующим ГРБС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 </w:t>
      </w:r>
      <w:hyperlink w:anchor="Par9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ая роспис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тверждается руководителем ГРБС в разрезе подведомственных ему ПБС по разделам, подразделам, целевым статьям, группам, подгруппам и элементам видов расходов классификации расходов бюджетов по форме согласно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№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 в течение двух рабочих дней со дня доведения комитетом по финансам до ГРБС показателей, указанных в пункте 13 настоящего Поряд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миты бюджетных обязательств формируются в разрезе ПБС по разделам, подразделам, целевым статьям, группам, подгруппам и элементам видов расходов классификации расходов бюджетов по форме согласно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№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Показатели утвержденной бюджетной росписи и лимитов бюджетных обязательств должны соответствовать бюджетным ассигнованиям и лимитам бюджетных обязательств, утвержденным сводной бюджетной росписью по соответствующему главному распорядителю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правильностью отражения в уведомлениях о бюджетных ассигнованиях и лимитах бюджетных обязательств по расходам по подведомственным ПБС возлагается на соответствующего ГРБС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 Показатели бюджетной росписи по расходам, лимиты бюджетных  обязательств по расходам доводятся ГРБС до соответствующих ПБС  в течение двух рабочих дней после ее утверждения, но не позднее начала очередного финансового года (за исключением случаев, предусмотренных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9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19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) по форме согласно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№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№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ConsPlusNormal"/>
        <w:jc w:val="both"/>
        <w:rPr/>
      </w:pPr>
      <w:hyperlink w:anchor="Par780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ми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ых обязательств по расходам на исполнение публичных нормативных обязательств не формируются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 Ведение бюджетной росписи и лимитов бюджетных обязательств по расходам по ПБС осуществляет главный распорядитель посредством внесения изменений в показатели бюджетной росписи и лимиты бюджетных обязательств по ПБС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 Внесение изменений в бюджетную роспись и лимиты бюджетных обязательств по расходам, приводящее к изменению показателей сводной росписи и лимитов бюджетных обязательств, утвержденных комитетом по финансам, осуществляется в порядке и случаях, установленных настоящим Порядком, на основании решений мэра города Усолье-Сибирско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БС не вправе вносить изменения в показатели бюджетной росписи, утвержденные сводной росписью, без внесения соответствующих изменений в сводную роспись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БС не вправе уменьшать бюджетные ассигнования, по которым существует кредиторская задолженность, либо если данное изменение может привести к ее образова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 Изменение бюджетной росписи и лимитов бюджетных обязательств по расходам, не приводящее к изменению показателей сводной росписи и лимитов бюджетных обязательств, утвержденных председателем комитета по финансам, осуществляется ГРБС на основании письменного обращения ПБС к главному распорядителю, находящегося в ведении главного распорядител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 Внесение изменений в бюджетную роспись главных распорядителей и лимиты бюджетных обязательств осуществляется до 23 декабря текущего финансового года, за исключением случаев фактического поступления субвенций, субсидий, иных межбюджетных трансфертов и безвозмездных поступлений, имеющих целевое назначение, сверх утвержденных решением о бюджете доходов, но не позднее 30 декабря текущего финансового го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32. ГРБС уведомляют подведомственных ПБС об изменении бюджетных ассигнований и лимитов бюджетных обязательств по расходам по форме согласно 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Приложению № 10</w:t>
        </w:r>
      </w:hyperlink>
      <w:r>
        <w:rPr>
          <w:sz w:val="28"/>
          <w:szCs w:val="28"/>
        </w:rPr>
        <w:t xml:space="preserve"> и 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Приложению № 11</w:t>
        </w:r>
      </w:hyperlink>
      <w:r>
        <w:rPr>
          <w:sz w:val="28"/>
          <w:szCs w:val="28"/>
        </w:rPr>
        <w:t xml:space="preserve"> к настоящему Порядку с указанием только изменяемых показате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5. Составление и ведение кассового плана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E1"/>
          <w:sz w:val="28"/>
          <w:szCs w:val="28"/>
        </w:rPr>
        <w:t xml:space="preserve">33. Настоящий раздел разработан на основании </w:t>
      </w:r>
      <w:hyperlink r:id="rId21">
        <w:r>
          <w:rPr>
            <w:rStyle w:val="InternetLink"/>
            <w:color w:val="0000E1"/>
            <w:sz w:val="28"/>
            <w:szCs w:val="28"/>
          </w:rPr>
          <w:t>статьи 217.1</w:t>
        </w:r>
      </w:hyperlink>
      <w:r>
        <w:rPr>
          <w:color w:val="0000E1"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autoSpaceDE w:val="false"/>
        <w:ind w:firstLine="720"/>
        <w:jc w:val="both"/>
        <w:rPr>
          <w:color w:val="0000E1"/>
          <w:sz w:val="28"/>
          <w:szCs w:val="28"/>
        </w:rPr>
      </w:pPr>
      <w:r>
        <w:rPr>
          <w:color w:val="0000E1"/>
          <w:sz w:val="28"/>
          <w:szCs w:val="28"/>
        </w:rPr>
        <w:t>Кассовый план бюджета города – годовой кассовый план на очередной (текущий) финансовый год включает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E1"/>
          <w:sz w:val="28"/>
          <w:szCs w:val="28"/>
        </w:rPr>
        <w:t>1) годовой кассовый план по доходам бюджета города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E1"/>
          <w:sz w:val="28"/>
          <w:szCs w:val="28"/>
        </w:rPr>
        <w:t>2) годовой кассовый план по расходам бюджета города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E1"/>
          <w:sz w:val="28"/>
          <w:szCs w:val="28"/>
        </w:rPr>
        <w:t>3) годовой кассовый план по источникам финансирования дефицита бюджета гор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РБС, главные администраторы доходов бюджета города (далее - ГАДБ), ГАИФ представляют в комитет по финансам сведения, необходимые для составления кассового плана бюджета города в сроки, установленные настоящим Порядк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рядок взаимодействия ГАДБ и администраторов доходов бюджета города по составлению, ведению годового кассового плана бюджета города устанавливается соответствующими ГАДБ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рядок взаимодействия ГРБС и ПБС по составлению, ведению кассового плана бюджета города устанавливается соответствующими ГРБС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4. Кассовый план на очередной (текущий) финансовый год утверждается председателем комитета по финансам до начала очередного финансового года и не позднее пяти рабочих дней после даты вступления в силу решения городской Думы об утверждении бюджета (внесении изменений в бюджет), но не позднее 31 декабря текущего финансового года по форме согласно Приложению № 12 к настоящему Порядк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 5.1. Составление и ведение годового кассового плана 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орода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5. </w:t>
      </w:r>
      <w:r>
        <w:rPr>
          <w:i/>
          <w:sz w:val="28"/>
          <w:szCs w:val="28"/>
        </w:rPr>
        <w:t>Годовой кассовый план по доходам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5.1. Показатели для годового кассового плана по доходам бюджета города формируются </w:t>
      </w:r>
      <w:r>
        <w:rPr>
          <w:color w:val="0000E1"/>
          <w:sz w:val="28"/>
          <w:szCs w:val="28"/>
        </w:rPr>
        <w:t>в соответствии с бюджетом города на очередной финансовый</w:t>
      </w:r>
      <w:r>
        <w:rPr>
          <w:sz w:val="28"/>
          <w:szCs w:val="28"/>
        </w:rPr>
        <w:t xml:space="preserve"> год на основан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огноза поступлений доходов в бюджет города на очередной (текущий) финансовый год, представляемого ГАДБ бюджетной системы в порядке и сроки, установленные постановлением администрации города о порядке и сроках составления проекта бюджета города; расчетов прогноза доходов в соответствии методиками прогнозирования поступлений доход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анализа динамики поступлений в разрезе кодов классификации доходов бюджетов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5.2. Объем доходов годового кассового плана должен соответствовать объему доходов, утвержденному в бюджете города на очередной финансовый год.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ой кассовый план по доходам составляется в разрезе кодов бюджетной классификации доходов с учетом детализации по дополнительным классификаторам в соответствии со справочниками в АС «Бюджет» и с учетом детализации подвидов доходов, определенных перечнем кодов подвидов доходов по видам доходов, закрепленных за главными администраторами доходов бюджета города Усолье-Сибирское на очередной финансовый год и плановый период, утверждаемый комитетом по финансам (иные подвиды доходов при составлении и ведении кассового плана не детализируются).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3. Составление и ведение годового кассового плана по доходам бюджета города осуществляет отдел доходов в автоматизированной системе исполнения бюджета (далее - АС «Бюджет»)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5.4. Изменение годового кассового плана по доходам в случае внесения изменений в решение городской Думы о бюджете на текущий финансовый год осуществляется в следующем порядке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5.4.1. Не позднее трех рабочих дней с даты принятия указанного решения отдел доходов формирует в электронном виде в АС «Бюджет» уточненные показатели годового кассового плана на основан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5.4.1.1. писем ГАДБ, являющихся органами местного самоуправления или отраслевыми (функциональными) органами администрации города (либо соответствующего казенного учреждения, осуществляющего бюджетный учет) с предложениями по внесению изменений в бюджет города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5.4.1.2. анализа динамики поступлений доходов бюджета город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5.4.1.3. изменений закона Иркутской области об областном бюджет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5.5. Ответственность за соответствие сумм и кодов классификации доходов бюджетов в годовом кассовом плане по доходам бюджета города, отраженных в АС «Бюджет», показателям, указанным в письмах, а также показателям, утвержденным в бюджете города на текущий финансовый год и классификации доходов бюджетов Российской Федерации, возлагается на отдел доход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5.6. Годовой кассовый план на очередной финансовый год по доходам </w:t>
      </w:r>
      <w:r>
        <w:rPr>
          <w:color w:val="0000E1"/>
          <w:sz w:val="28"/>
          <w:szCs w:val="28"/>
        </w:rPr>
        <w:t>подписывается начальником отдела доходов</w:t>
      </w:r>
      <w:r>
        <w:rPr>
          <w:sz w:val="28"/>
          <w:szCs w:val="28"/>
        </w:rPr>
        <w:t xml:space="preserve"> до начала очередного финансового года и не позднее пяти рабочих дней после даты вступления в силу решения городской Думы об утверждении бюджета (внесении изменений в бюджет), но не позднее 31 декабря текущего финансового года по форме согласно 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разделу 1 Приложения № 12</w:t>
        </w:r>
      </w:hyperlink>
      <w:r>
        <w:rPr>
          <w:sz w:val="28"/>
          <w:szCs w:val="28"/>
        </w:rPr>
        <w:t xml:space="preserve"> не позднее 31 декабря текущего финансового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. </w:t>
      </w:r>
      <w:r>
        <w:rPr>
          <w:i/>
          <w:sz w:val="28"/>
          <w:szCs w:val="28"/>
        </w:rPr>
        <w:t>Годовой кассовый план по расходам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.1. Показатели годового кассового плана по расходам бюджета должны соответствовать утвержденным лимитам бюджетных обязательств бюджета города на очередной (текущий) финансовый год, а также бюджетным ассигнованиям на исполнение публичных нормативных обязательств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совый план по расходам на текущий финансовый год формируется по форме согласно </w:t>
      </w: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разделу 2 Приложения № 12</w:t>
        </w:r>
      </w:hyperlink>
      <w:r>
        <w:rPr>
          <w:sz w:val="28"/>
          <w:szCs w:val="28"/>
        </w:rPr>
        <w:t xml:space="preserve"> к настоящему Порядку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.2. ГРБС на основании доведенных до них утвержденных бюджетных ассигнований и лимитов бюджетных обязательств в течение 10 (десяти) рабочих дней после их доведения формируют годовой кассовый план с помесячной детализацией в разрезе кодов бюджетной классификации расходов бюджета города и с учетом детализации по дополнительным классификаторам в соответствии со справочниками в АС «УРМ». Показатели годового кассового плана по расходам бюджета города на очередной (текущий) финансовый год ГРБС формируют в электронной форме посредством АС «УРМ» </w:t>
      </w:r>
      <w:bookmarkStart w:id="0" w:name="Par85"/>
      <w:bookmarkEnd w:id="0"/>
      <w:r>
        <w:rPr>
          <w:sz w:val="28"/>
          <w:szCs w:val="28"/>
        </w:rPr>
        <w:t>с применением ЭЦП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случае несоответствия показателей годового кассового плана по расходам лимитам бюджетных обязательств и бюджетным ассигнованиям на исполнение публичных нормативных обязательств на очередной (текущий) финансовый год годовой кассовый план отклоняется и подлежит уточнению ГРБС в течение одного рабочего дня с даты отклон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и месячной детализации годового кассового плана по расходам бюджета города на очередной (текущий) финансовый год ГРБС необходимо обеспечить полноту и своевременность выплаты заработной платы, выполнение публичных нормативных обязательств, учесть сезонность выполняемых работ и мероприятий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" w:name="Par88"/>
      <w:bookmarkEnd w:id="1"/>
      <w:r>
        <w:rPr>
          <w:color w:val="0000E1"/>
          <w:sz w:val="28"/>
          <w:szCs w:val="28"/>
        </w:rPr>
        <w:t xml:space="preserve">36.3. Начальник отдела расходов комитета по финансам подписывает годовой </w:t>
      </w:r>
      <w:hyperlink r:id="rId24">
        <w:r>
          <w:rPr>
            <w:rStyle w:val="InternetLink"/>
            <w:color w:val="0000E1"/>
            <w:sz w:val="28"/>
            <w:szCs w:val="28"/>
          </w:rPr>
          <w:t>кассовый план</w:t>
        </w:r>
      </w:hyperlink>
      <w:r>
        <w:rPr>
          <w:color w:val="0000E1"/>
          <w:sz w:val="28"/>
          <w:szCs w:val="28"/>
        </w:rPr>
        <w:t xml:space="preserve"> по расходам бюджета не позднее пяти рабочих дней с даты вступления решения городской Думы о внесении изменений в бюджет города на текущий финансовый год по форме согласно </w:t>
      </w:r>
      <w:hyperlink r:id="rId25">
        <w:r>
          <w:rPr>
            <w:rStyle w:val="InternetLink"/>
            <w:color w:val="0000E1"/>
            <w:sz w:val="28"/>
            <w:szCs w:val="28"/>
            <w:u w:val="none"/>
          </w:rPr>
          <w:t>разделу 2 Приложения № 12</w:t>
        </w:r>
      </w:hyperlink>
      <w:r>
        <w:rPr>
          <w:color w:val="0000E1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color w:val="0000E1"/>
          <w:sz w:val="28"/>
          <w:szCs w:val="28"/>
        </w:rPr>
      </w:pPr>
      <w:r>
        <w:rPr>
          <w:color w:val="0000E1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7. </w:t>
      </w:r>
      <w:r>
        <w:rPr>
          <w:i/>
          <w:sz w:val="28"/>
          <w:szCs w:val="28"/>
        </w:rPr>
        <w:t>Годовой кассовый план по источникам финансирования дефицита бюджет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7.1. Годовой кассовый план по источникам финансирования дефицита бюджета города формирует отдел доходов в электронном виде в АС «Бюджет», в соответствии с показателями по поступлениям и выплатам из источников финансирования дефицита бюджета города, утвержденных в бюджете города на текущи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7.2. Показатели годового кассового плана по выплатам из источников финансирования дефицита бюджета города должны соответствовать показателям сводной бюджетной росписи бюджета гор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7.3. Изменение годового кассового плана по источникам финансирования дефицита бюджета производится в случае внесения изменений в решение городской Думы о бюджете на текущий финансовый год и (или) изменения показателей сводной бюджетной росписи в части бюджетных ассигнований по источникам финансирования дефицита бюджета гор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7.4. Ответственность за соответствие сумм и кодов классификации источников финансирования дефицита бюджета в годовом кассовом плане по источникам финансирования дефицита бюджета города, отраженном в АС «Бюджет» показателям, утвержденным в бюджете города на текущий финансовый года и классификации источников финансирования дефицита бюджетов Российской Федерации, возлагается на отдел доходов.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ind w:firstLine="720"/>
        <w:jc w:val="both"/>
        <w:rPr/>
      </w:pPr>
      <w:r>
        <w:rPr>
          <w:color w:val="0000E1"/>
          <w:sz w:val="28"/>
          <w:szCs w:val="28"/>
        </w:rPr>
        <w:t xml:space="preserve">37.5. Годовой кассовый план на очередной финансовый год по источникам финансирования дефицита бюджета города подписывается начальником отдела доходов до начала очередного финансового года и не позднее пяти рабочих дней после даты вступления в силу решения городской Думы об утверждении бюджета (внесении изменений в бюджет), но не позднее 31 декабря текущего финансового года по форме согласно </w:t>
      </w:r>
      <w:hyperlink r:id="rId26">
        <w:r>
          <w:rPr>
            <w:rStyle w:val="InternetLink"/>
            <w:color w:val="0000E1"/>
            <w:sz w:val="28"/>
            <w:szCs w:val="28"/>
            <w:u w:val="none"/>
          </w:rPr>
          <w:t>разделу 3 Приложения № 12</w:t>
        </w:r>
      </w:hyperlink>
      <w:r>
        <w:rPr>
          <w:color w:val="0000E1"/>
          <w:sz w:val="28"/>
          <w:szCs w:val="28"/>
        </w:rPr>
        <w:t xml:space="preserve"> не позднее 31 декабря текущего финансового года.</w:t>
      </w:r>
    </w:p>
    <w:p>
      <w:pPr>
        <w:pStyle w:val="Normal"/>
        <w:autoSpaceDE w:val="false"/>
        <w:ind w:firstLine="720"/>
        <w:jc w:val="both"/>
        <w:rPr>
          <w:b/>
          <w:b/>
          <w:color w:val="0000E1"/>
          <w:sz w:val="28"/>
          <w:szCs w:val="28"/>
        </w:rPr>
      </w:pPr>
      <w:r>
        <w:rPr>
          <w:b/>
          <w:color w:val="0000E1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5.2. Составление и ведение кассового прогноза бюджета города</w:t>
      </w:r>
    </w:p>
    <w:p>
      <w:pPr>
        <w:pStyle w:val="Normal"/>
        <w:autoSpaceDE w:val="false"/>
        <w:ind w:firstLine="720"/>
        <w:jc w:val="both"/>
        <w:rPr>
          <w:b/>
          <w:b/>
          <w:color w:val="0000E1"/>
          <w:sz w:val="28"/>
          <w:szCs w:val="28"/>
        </w:rPr>
      </w:pPr>
      <w:r>
        <w:rPr>
          <w:b/>
          <w:color w:val="0000E1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E1"/>
          <w:sz w:val="28"/>
          <w:szCs w:val="28"/>
        </w:rPr>
      </w:pPr>
      <w:r>
        <w:rPr>
          <w:color w:val="0000E1"/>
          <w:sz w:val="28"/>
          <w:szCs w:val="28"/>
        </w:rPr>
        <w:t>Кассовый прогноз на текущий календарный месяц текущего финансового года включает:</w:t>
      </w:r>
    </w:p>
    <w:p>
      <w:pPr>
        <w:pStyle w:val="Normal"/>
        <w:autoSpaceDE w:val="false"/>
        <w:ind w:firstLine="720"/>
        <w:jc w:val="both"/>
        <w:rPr>
          <w:color w:val="0000E1"/>
          <w:sz w:val="28"/>
          <w:szCs w:val="28"/>
        </w:rPr>
      </w:pPr>
      <w:r>
        <w:rPr>
          <w:color w:val="0000E1"/>
          <w:sz w:val="28"/>
          <w:szCs w:val="28"/>
        </w:rPr>
        <w:t>а) кассовый прогноз поступлений по доходам бюджета города;</w:t>
      </w:r>
    </w:p>
    <w:p>
      <w:pPr>
        <w:pStyle w:val="Normal"/>
        <w:autoSpaceDE w:val="false"/>
        <w:ind w:firstLine="720"/>
        <w:jc w:val="both"/>
        <w:rPr>
          <w:color w:val="0000E1"/>
          <w:sz w:val="28"/>
          <w:szCs w:val="28"/>
        </w:rPr>
      </w:pPr>
      <w:r>
        <w:rPr>
          <w:color w:val="0000E1"/>
          <w:sz w:val="28"/>
          <w:szCs w:val="28"/>
        </w:rPr>
        <w:t>б) кассовый прогноз перечислений по расходам бюджета города;</w:t>
      </w:r>
    </w:p>
    <w:p>
      <w:pPr>
        <w:pStyle w:val="Normal"/>
        <w:autoSpaceDE w:val="false"/>
        <w:ind w:firstLine="720"/>
        <w:jc w:val="both"/>
        <w:rPr>
          <w:color w:val="0000E1"/>
          <w:sz w:val="28"/>
          <w:szCs w:val="28"/>
        </w:rPr>
      </w:pPr>
      <w:r>
        <w:rPr>
          <w:color w:val="0000E1"/>
          <w:sz w:val="28"/>
          <w:szCs w:val="28"/>
        </w:rPr>
        <w:t>в) кассовый прогноз по источникам внутреннего финансирования дефицита бюджета город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E1"/>
          <w:sz w:val="28"/>
          <w:szCs w:val="28"/>
        </w:rPr>
        <w:t xml:space="preserve">Кассовый прогноз на текущий месяц утверждается председателем комитета по финансам не позднее двух рабочих дней рассматриваемого календарного месяца по форме согласно </w:t>
      </w:r>
      <w:hyperlink r:id="rId27">
        <w:r>
          <w:rPr>
            <w:rStyle w:val="InternetLink"/>
            <w:color w:val="0000E1"/>
            <w:sz w:val="28"/>
            <w:szCs w:val="28"/>
            <w:u w:val="none"/>
          </w:rPr>
          <w:t>Приложению № 13</w:t>
        </w:r>
      </w:hyperlink>
      <w:r>
        <w:rPr>
          <w:color w:val="0000E1"/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ind w:firstLine="720"/>
        <w:jc w:val="both"/>
        <w:rPr>
          <w:color w:val="0000E1"/>
          <w:sz w:val="28"/>
          <w:szCs w:val="28"/>
        </w:rPr>
      </w:pPr>
      <w:r>
        <w:rPr>
          <w:color w:val="0000E1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8. </w:t>
      </w:r>
      <w:r>
        <w:rPr>
          <w:i/>
          <w:sz w:val="28"/>
          <w:szCs w:val="28"/>
        </w:rPr>
        <w:t>Кассовый прогноз по доходам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кассовым прогнозом доходов на очередной месяц понимается оперативная оценка поступления доходов в предстоящий месяц в разрезе видов доходов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для составления кассового прогноза предоставляются ГАДБ с помесячной разбивкой, которая в сумме соответствует оперативной годовой оценке ожидаемого поступлений доходов в бюджет города и может отличаться от соответствующих показателей в бюджете города и годового кассового пла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8.1. Кассовый прогноз по доходам бюджета города формируется не позднее первого рабочего дня очередного месяца отделом доходов на основан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 показателей кассового прогноза на очередной месяц по доходам бюджета города, представляемыми ГАДБ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анализа динамики поступлений в бюджет города по месяцам, учитывая сроки уплаты налогов и сбор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 информации по планируемым перечислениям в бюджет города на очередной месяц, представляемой основными плательщиками бюджета город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8.2. ГАДБ, являющиеся органами местного самоуправления или отраслевыми (функциональными) органами администрации города (либо соответствующее казенное учреждение, осуществляющее бюджетный учет), представляют показатели кассового прогноза на очередной месяц по доходам бюджета города в отдел доходов </w:t>
      </w:r>
      <w:r>
        <w:rPr>
          <w:color w:val="0000E1"/>
          <w:sz w:val="28"/>
          <w:szCs w:val="28"/>
        </w:rPr>
        <w:t xml:space="preserve">не позднее чем за 2 рабочих дня до окончания текущего месяца </w:t>
      </w:r>
      <w:r>
        <w:rPr>
          <w:sz w:val="28"/>
          <w:szCs w:val="28"/>
        </w:rPr>
        <w:t xml:space="preserve">в электронной форме посредством АС «УРМ» с применением ЭЦП с помесячным указанием показателей прогноза в разрезе кодов бюджетной классификации доходов с учетом детализации по дополнительным классификаторам в соответствии со справочниками в АС «УРМ». </w:t>
      </w:r>
    </w:p>
    <w:p>
      <w:pPr>
        <w:pStyle w:val="Normal"/>
        <w:autoSpaceDE w:val="false"/>
        <w:ind w:firstLine="720"/>
        <w:jc w:val="both"/>
        <w:rPr>
          <w:color w:val="0000E1"/>
          <w:sz w:val="28"/>
          <w:szCs w:val="28"/>
        </w:rPr>
      </w:pPr>
      <w:r>
        <w:rPr>
          <w:sz w:val="28"/>
          <w:szCs w:val="28"/>
        </w:rPr>
        <w:t xml:space="preserve">Отдел доходов не позднее </w:t>
      </w:r>
      <w:r>
        <w:rPr>
          <w:color w:val="0000E1"/>
          <w:sz w:val="28"/>
          <w:szCs w:val="28"/>
        </w:rPr>
        <w:t>первого рабочего дня очередного</w:t>
      </w:r>
      <w:r>
        <w:rPr>
          <w:sz w:val="28"/>
          <w:szCs w:val="28"/>
        </w:rPr>
        <w:t xml:space="preserve"> месяца осуществляет проверку представленных ГАДБ показателей прогноза на соответствие сумме и бюджетной классификации, утверждаемых в бюджете, (в части межбюджетных трансфертов), </w:t>
      </w:r>
      <w:r>
        <w:rPr>
          <w:color w:val="0000E1"/>
          <w:sz w:val="28"/>
          <w:szCs w:val="28"/>
        </w:rPr>
        <w:t>а также фактического поступления доходов</w:t>
      </w:r>
      <w:r>
        <w:rPr>
          <w:sz w:val="28"/>
          <w:szCs w:val="28"/>
        </w:rPr>
        <w:t xml:space="preserve"> и в случае прохождения контроля ставит отметку о принятии, в противном случае указывает в АС «Бюджет» причину отклонения. В случае отклонения кассового прогноза он подлежит уточнению ГАДБ </w:t>
      </w:r>
      <w:r>
        <w:rPr>
          <w:color w:val="0000E1"/>
          <w:sz w:val="28"/>
          <w:szCs w:val="28"/>
        </w:rPr>
        <w:t>не позднее чем на следующий рабочий день за днем отклон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8.3. При </w:t>
      </w:r>
      <w:hyperlink r:id="rId28">
        <w:r>
          <w:rPr>
            <w:rStyle w:val="InternetLink"/>
            <w:sz w:val="28"/>
            <w:szCs w:val="28"/>
          </w:rPr>
          <w:t>уточнении</w:t>
        </w:r>
      </w:hyperlink>
      <w:r>
        <w:rPr>
          <w:sz w:val="28"/>
          <w:szCs w:val="28"/>
        </w:rPr>
        <w:t xml:space="preserve"> показателей кассового прогноза  по доходам бюджета города на очередной месяц указываются фактические кассовые поступления доходов бюджета города за отчетные месяцы и уточняются соответствующие показатели периода, следующего за отчетным месяцем, путем внесения корректирующей записи в электронной форме посредством АС «УРМ» с применением ЭЦП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8.4. Показатели кассового прогноза по видам доходам «Штрафы, санкции, возмещение ущерба» и «Прочие доходы от компенсации затрат бюджетов городских округов» посредством АС «УРМ» не направляютс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8.5. Изменение </w:t>
      </w:r>
      <w:hyperlink w:anchor="Par258">
        <w:r>
          <w:rPr>
            <w:rStyle w:val="InternetLink"/>
            <w:sz w:val="28"/>
            <w:szCs w:val="28"/>
          </w:rPr>
          <w:t>кассового прогноза</w:t>
        </w:r>
      </w:hyperlink>
      <w:r>
        <w:rPr>
          <w:sz w:val="28"/>
          <w:szCs w:val="28"/>
        </w:rPr>
        <w:t xml:space="preserve"> по доходам бюджета города на месяц в течение месяца не производится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39. </w:t>
      </w:r>
      <w:r>
        <w:rPr>
          <w:i/>
          <w:sz w:val="28"/>
          <w:szCs w:val="28"/>
        </w:rPr>
        <w:t>Кассовый прогноз по расходам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2" w:name="Par114"/>
      <w:bookmarkEnd w:id="2"/>
      <w:r>
        <w:rPr>
          <w:sz w:val="28"/>
          <w:szCs w:val="28"/>
        </w:rPr>
        <w:t>39.1. Для формирования кассового прогноза по расходам на месяц ГРБС представляют в отдел расходов 5-го числа текущего месяца показатели кассового прогноза перечислений по расходам на месяц в электронном виде, сформированные в АС «УРМ» с применением ЭЦП в разрезе ГРБС, разделов, подразделов, целевых статей, групп, подгрупп, элементов видов расходов и дополнительных классификаторов в соответствии со справочниками в АС «УРМ»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" w:name="Par117"/>
      <w:bookmarkEnd w:id="3"/>
      <w:r>
        <w:rPr>
          <w:sz w:val="28"/>
          <w:szCs w:val="28"/>
        </w:rPr>
        <w:t>39.2. Объем средств, указанный в кассовом прогнозе по расходам бюджета города, не должен превышать объема части годового кассового плана по расходам бюджета города нарастающим итогом с начала текущего финансового года с учетом произведенных расход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9.3. При наличии прогнозируемого дефицита (кассового разрыва) бюджета города (с учетом остатков средств бюджета на начало очередного месяца) комитет по финансам вправе сократить расходы на объем сложившегося дефицита и (или) принять решение о привлечении кредитных ресурсов, в пределах расходов, предусмотренных в бюджете города на текущий финансовый год на обслуживание муниципального долга и в объеме не более утвержденного в бюджете города на текущий финансовый г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аметры сокращения отдельных видов расходов определяются самостоятельно комитетом по финансам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" w:name="Par126"/>
      <w:bookmarkEnd w:id="4"/>
      <w:r>
        <w:rPr>
          <w:sz w:val="28"/>
          <w:szCs w:val="28"/>
        </w:rPr>
        <w:t>39.4. Открытие дополнительного кассового прогноза по расходам бюджета города производится на основании письменного обращения ГРБС в комитет по финансам с обоснованием необходимости планируемых изменен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ешение по открытию дополнительного кассового прогноза по расходам бюджета города может быть принято председателем комитета по финансам, если расходы, отраженные в дополнительном кассовом прогнозе, носят первоочередной, социально-значимый характер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несение изменений в кассовый прогноз на текущий месяц осуществляется до 20 числа текущего месяц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9.5. Уточнение </w:t>
      </w:r>
      <w:hyperlink w:anchor="Par258">
        <w:r>
          <w:rPr>
            <w:rStyle w:val="InternetLink"/>
            <w:sz w:val="28"/>
            <w:szCs w:val="28"/>
          </w:rPr>
          <w:t>кассового прогноза</w:t>
        </w:r>
      </w:hyperlink>
      <w:r>
        <w:rPr>
          <w:sz w:val="28"/>
          <w:szCs w:val="28"/>
        </w:rPr>
        <w:t xml:space="preserve"> по расходам бюджета города в части субсидий, субвенций и иных межбюджетных трансфертов, поступающих из областного и федерального бюджетов и имеющих целевое назначение, производится после фактического их поступления на единый счет бюджета города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0. </w:t>
      </w:r>
      <w:r>
        <w:rPr>
          <w:i/>
          <w:sz w:val="28"/>
          <w:szCs w:val="28"/>
        </w:rPr>
        <w:t>Кассовый прогноз по источникам финансирования дефицита бюджета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0.1. Кассовый прогноз по источникам финансирования дефицита бюджета города формируется на основании утвержденного годового кассового плана по источникам финансирования дефицита бюджета города, учитывая сроки выплат по источникам финансирования дефицита бюджета гор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0.2. При наличии прогнозируемого временного кассового разрыва (дефицита) бюджета города в очередном месяце с учетом остатков средств бюджета на начало очередного месяца комитет по финансам вправе принять решение о сокращении расходов и (или) о привлечении источников финансирования дефицита бюджета города, (в том числе бюджетных кредитов на пополнение остатков средств на едином счете бюджета) в размере, не превышающем предельные объемы привлечения по источникам финансирования дефицита бюджета города, предусмотренных в бюджете города на текущий финансовый год, в пределах бюджетных ассигнований, утвержденных в бюджете города на обслуживание муниципального долг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 наличии прогнозируемого профицита бюджета комитет по финансам вправе принять решение о досрочном погашении долговых обязательств.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6. Исполнение бюджета по расходам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1. Исполнение бюджета по расходам предусматрива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принятие и учет получателями (в случае предоставления субсидий – главными распорядителями) бюджетных средств бюджетных и денежных обязательст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подтверждение получателями (главными распорядителями) бюджетных средств денежных обязатель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анкционирование комитетом по финансам оплаты денежных обязатель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тверждение комитетом по финансам исполнения денежных обязательст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2.2. Отдел исполнения бюджета комитета по финансам (далее – отдел исполнения бюджета) ведет учет принятых бюджетных обязательств, подлежащих исполнению за счет средств бюджета города Усолье-Сибирско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2.3. Получатели (главные распорядители) для присвоения учетного номера принятого бюджетного обязательства представляют в отдел исполнения бюджета в электронном виде посредством АС «УРМ» с применением ЭЦП Сведения о принятом бюджетном обязательстве (далее – Сведения) по форме согласно </w:t>
      </w:r>
      <w:hyperlink r:id="rId29">
        <w:r>
          <w:rPr>
            <w:rStyle w:val="InternetLink"/>
            <w:color w:val="000000"/>
            <w:sz w:val="28"/>
            <w:szCs w:val="28"/>
            <w:u w:val="none"/>
          </w:rPr>
          <w:t>Приложению № 14</w:t>
        </w:r>
      </w:hyperlink>
      <w:r>
        <w:rPr>
          <w:sz w:val="28"/>
          <w:szCs w:val="28"/>
        </w:rPr>
        <w:t xml:space="preserve"> и с приложением оригиналов первичных докумен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2.3.1. муниципальные контракты, договоры с приложениями, являющимися их неотъемлемой частью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2.3.2. иные правовые акты, соглаш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ведения представляются в электронном виде посредством АС «УРМ» с применением ЭЦП. В случае отсутствия ЭЦП – на бумажном носителе в 1-м экземпляре, заверенном подписями и печатью в соответствии с карточкой образцов подписей. Первичные документы представляются в электронном виде, прикрепленные к конкретному Сведению, отправленные посредством программного модуля «Прикрепление к документам произвольных файлов с ЭЦП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2.4. Муниципальные контракты/договоры, заключенные по результатам проведенных электронных аукционов, представляются подписанные получателями бюджетных средств, заключившими муниципальный контракт/договор, и заверенные главным распорядител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2.5. В случае расторжения муниципального контракта/договора/соглашения/иного правового акта или внесения в него изменений представляются Сведения с приложением подтверждающих докум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2.6. Принятые получателями (главными распорядителями) бюджетных средств бюджетные обязательства представляются в отдел исполнения бюджета комитета по финансам для учета в течение месяца, в котором был заключен муниципальный контракт/договор/соглашение/иной правовой ак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2.7. Представленные документы не позднее двух рабочих дней, следующих за днем представления, проверяются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 соответствие бюджетным ассигнованиям, лимитам бюджетных обязатель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 соответствие подписей и оттиска печати карточке образцов подписей в случае отсутствия ЭЦП, при использовании ЭЦП – ее подлинност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) соответствие сведений о муниципальном контракте в реестре контрактов, предусмотренном законодательством РФ о контрактной системе в сфере закупок товаров, работ, услуг для обеспечения государственных и муниципальных нужд, и сведений о принятом на учет бюджетном обязательстве по муниципальному контракту условиям данного муниципального контракта (в случае оплаты денежных обязательств по муниципальным контрактам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дел исполнения бюджета комитета по финансам отказывает в приеме документов, если представленные документы не соответствуют установленным настоящим пунктом требованиям. Отказ оформляется в виде электронной записи к конкретному бюджетному обязательст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2.8. Получатели бюджетных средств, ведут реестры закупок, осуществленных без заключения муниципальных контрактов. Ответственность за ведение реестра закупок несут получатели бюджетных сре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3</w:t>
      </w:r>
      <w:r>
        <w:rPr>
          <w:i/>
          <w:sz w:val="28"/>
          <w:szCs w:val="28"/>
        </w:rPr>
        <w:t>. Подтверждение денежных обязательст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3.1. Получатели (главные распорядители) бюджетных средств подтверждают обязанность оплатить денежные обязательства за счет средств бюджета в соответствии с представленными в отдел исполнения бюджета комитета по финансам (далее - отдел исполнения бюджета) документами, подтверждающими принятые денежные обязательств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латежное поручение на перечисление средств с единого счета бюджета на счет контраг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окументы, подтверждающие возникновение денежных обязательств и служащие основанием платеж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3.2. В поле «Банк плательщика» представленных поручений указывается наименование органа Федерального казначейства, в поле «Плательщик» проставляется краткое наименование комитета по финансам, в скобках полное или сокращенное наименование получателя (главного распорядителя) бюджетных средств. В поле «Назначение платежа» до текстового указания назначения платежа – полная бюджетная классификация, по которой осуществляется кассовый расход (включая классификатор операций сектора государственного управления), показатель «Тип средств», утверждаемый комитетом по финансам на каждый финансовый год, и номер лицевого счета получателя (главного распорядителя) бюджетных средств, открытый в комитете по финансам, в соответствии с Порядком открытия и ведения лицевых сче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.3. Платежные поручения представляются в отдел исполнения бюджета получателями (главными распорядителями) бюджетных средств в электронном виде посредством АС «УРМ» с применением ЭЦП. В случае отсутствия ЭЦП – на бумажном носителе в 1-м экземпляре, заверенном подписями  и печатью в соответствии с карточкой образцов подпис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кументы, служащие основанием платежа, представляются в отдел исполнения бюджета в электронном виде, прикрепленные к конкретному платежному поручению, отправленные посредством программного модуля «Прикрепление к документам произвольных файлов с ЭЦП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3.4. Платежные документы, подтверждающие принятые денежные обязательства, должны быть оформлены в соответствии с нормативными документами Центрального Банка Российской Федерации, Министерства Финансов Российской Федерации, Федерального казначейства, комитета по финанс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3.5. Платежные поручения, представленные в отдел исполнения бюджета, являются обязательными для оплаты. В случае необходимости отзыва/удаления ранее представленных платежных поручений требуется пояснение причин отзыва/удаления посредством электронной связи, которое</w:t>
      </w:r>
      <w:r>
        <w:rPr/>
        <w:t xml:space="preserve"> </w:t>
      </w:r>
      <w:r>
        <w:rPr>
          <w:sz w:val="28"/>
          <w:szCs w:val="28"/>
        </w:rPr>
        <w:t>прикрепляется к отозванному/удаленному платежному поруч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4.</w:t>
      </w:r>
      <w:r>
        <w:rPr>
          <w:i/>
          <w:sz w:val="28"/>
          <w:szCs w:val="28"/>
        </w:rPr>
        <w:t xml:space="preserve"> Санкционирование оплаты денежных обязательст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4.1. Санкционирование оплаты денежных обязательств осуществляется комитетом по финансам в форме совершения разрешительной надписи после проверки платежных документов, а также оригиналов документов, подтверждающих принятые денежные обязательства, и представленных в соответствии с </w:t>
      </w:r>
      <w:hyperlink r:id="rId30">
        <w:r>
          <w:rPr>
            <w:rStyle w:val="InternetLink"/>
            <w:color w:val="000000"/>
            <w:sz w:val="28"/>
            <w:szCs w:val="28"/>
            <w:u w:val="none"/>
          </w:rPr>
          <w:t>Приложением № 15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4.2. Поступившие от получателя (главного распорядителя) бюджетных средств документы, подтверждающие принятые денежные обязательства, не позднее рабочего дня, следующего за днем представления, проверяются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авильность оформления платежных поруче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 соответствие подписей и оттиска печати карточке образцов подписей на бумажном платежном поручении в случае отсутствия ЭЦП, при использовании ЭЦП – ее подлиннос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 соответствие назначения платежа, указанного в платежном поручении, кодам бюджетной классифик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 соответствие заключенным договорам, контрактам (бюджетным обязательствам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 соответствие производимых расходов представленным документам, служащим основанием платеж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 наличие достаточного фактического остатка средств на лицевом счете (средств, указанных в пункте 44.5.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ж) соответствие лимитам бюджетных обязательств (по публичным нормативным обязательствам – бюджетным ассигнованиям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) наличие кассового прогноз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) наличие кредиторской задолженности (в случае оплаты текущей/просроченной кредиторской задолженност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 исполнения бюджета отказывает в приеме платежного поручения, если представленный платежный документ не соответствует требованиям, указанным в настоящем пункт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каз оформляется в журнале регистрации неисполненных документов (</w:t>
      </w:r>
      <w:hyperlink r:id="rId31">
        <w:r>
          <w:rPr>
            <w:rStyle w:val="InternetLink"/>
            <w:color w:val="000000"/>
            <w:sz w:val="28"/>
            <w:szCs w:val="28"/>
            <w:u w:val="none"/>
          </w:rPr>
          <w:t>Приложение № 16</w:t>
        </w:r>
      </w:hyperlink>
      <w:r>
        <w:rPr>
          <w:sz w:val="28"/>
          <w:szCs w:val="28"/>
        </w:rPr>
        <w:t>). Платежное поручение, в случае его представления на бумажном носителе, возвращается учреждению с обоснованием причин отказа на лицевой стороне, в случае применения ЭЦП отклоняется с указанием причин возврата в виде электронной записи к конкретному платежному поруч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4.3. Получатели (главные распорядители) бюджетных средств несут полную ответственность за целевое использование бюджетных средств, за указанные в платежном поручении реквизиты получателя и назначение платежа, за соответствие заполненных полей бумажного носителя с полями, указанными в электронном виде, а также за соблюдение всех требований, указанных в пункте 44.2. В случае ошибочного перечисления средств самостоятельно принимают меры по возврату или взысканию ошибочно перечисленных сум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.4. Оплата расходов за счет средств бюджета города (налоговых и неналоговых доходов, дотаций, источников финансирования дефицита бюджета) осуществляется следующим образом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основании прошедших контроль платежных поручений, представленных получателями (главными распорядителями) бюджетных средств в течение предыдущего дня, отдел исполнения бюджета формирует реестры платежных поруч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следующий день комитетом по финансам определяется приоритетность проведения расходов и подписывается ежедневное распределение средств. На основании подписанного распределения формируются реестры для оплаты расход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еестры подписываются исполнителем-специалистом отдела исполнения бюджета, начальником отдела исполнения бюджета и начальником отдела учета и отчетности комитета по финанс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4.5. Оплата расходов за счет средств бюджета города (целевых средств казенных учреждений и ОМСУ) осуществляется следующим образ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поступившие суммы зачисляются на лицевой счет получателя бюджетных средств без указания КБ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на основании прошедших контроль платежных поручений, представленных получателями бюджетных средств в течение предыдущего дня, отдел исполнения бюджета формирует реестры платежных поручений для оплаты расход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реестры подписываются исполнителем-специалистом отдела исполнения бюджета, начальником отдела исполнения бюджета и начальником отдела учета и отчетности комитета по финанс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.6. Оплата расходов за счет безвозмездных поступлений (кроме средств, указанных в пунктах 44.4, 44.5) осуществляется следующим образом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поступившие суммы зачисляются на лицевой счет главного распорядителя бюджетных средств без указания КБ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главный распорядитель распределяет эти средства на лицевые счета подведомственных бюджетополучателей с указанием полной бюджетной классификации (в случае предоставления субсидий – на лицевой счет главного распорядителя с указанием полной бюджетной классификац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прошедших контроль платежных поручений, представленных получателями (главными распорядителями) бюджетных средств в течение предыдущего дня, отдел исполнения бюджета формирует реестры платежных поручений для оплаты расход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реестры подписываются исполнителем-специалистом отдела исполнения бюджета, начальником отдела исполнения бюджета и начальником отдела учета и отчетности комитета по финанса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4.7. Сформированные и подписанные реестры платежных поручений для оплаты расходов в электронном виде передаются в установленном формате в Управле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рядок совершения электронных платежей, права и обязанности сторон предусматриваются Регламентом 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рядке и условиях обмена информацией между Управлением Федерального казначейства по Иркутской области и Комитетом по финансам администрации города Усолье-Сибирское при казначейском обслуживании исполнения бюджета города Усолье-Сибирское в условиях открытия в Управлении Федерального казначейства по Иркутской области лицевого счета бюджета Комитету по финансам администрации города Усолье-Сибирское (далее – Регламент), заключаемым комитетом по финансам и Управлением.</w:t>
      </w:r>
    </w:p>
    <w:p>
      <w:pPr>
        <w:pStyle w:val="Normal"/>
        <w:tabs>
          <w:tab w:val="clear" w:pos="708"/>
          <w:tab w:val="left" w:pos="7740" w:leader="none"/>
        </w:tabs>
        <w:ind w:firstLine="720"/>
        <w:jc w:val="both"/>
        <w:rPr/>
      </w:pPr>
      <w:r>
        <w:rPr>
          <w:sz w:val="28"/>
          <w:szCs w:val="28"/>
        </w:rPr>
        <w:t>44.8. В случае необходимости внесения изменений в ранее произведенный расход учреждение представляет в отдел исполнения бюджета в электронном виде посредством АС «УРМ» с применением ЭЦП уведомление об уточнении вида и принадлежности платежа (</w:t>
      </w:r>
      <w:hyperlink r:id="rId32">
        <w:r>
          <w:rPr>
            <w:rStyle w:val="InternetLink"/>
            <w:color w:val="000000"/>
            <w:sz w:val="28"/>
            <w:szCs w:val="28"/>
            <w:u w:val="none"/>
          </w:rPr>
          <w:t>Приложение № 17</w:t>
        </w:r>
      </w:hyperlink>
      <w:r>
        <w:rPr>
          <w:sz w:val="28"/>
          <w:szCs w:val="28"/>
        </w:rPr>
        <w:t>) с указанием причин внесения изменений.</w:t>
      </w:r>
    </w:p>
    <w:p>
      <w:pPr>
        <w:pStyle w:val="Normal"/>
        <w:tabs>
          <w:tab w:val="clear" w:pos="708"/>
          <w:tab w:val="left" w:pos="77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5</w:t>
      </w:r>
      <w:r>
        <w:rPr>
          <w:i/>
          <w:sz w:val="28"/>
          <w:szCs w:val="28"/>
        </w:rPr>
        <w:t>. Подтверждение исполнения денежных обязательст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5.1. На основании выписки по единому счету бюджета, ежедневно представляемой Управлением в комитет по финансам в электронном виде осуществляется Управлением не позднее рабочего дня, следующего за днем их представления</w:t>
      </w:r>
      <w:r>
        <w:rPr>
          <w:sz w:val="26"/>
          <w:szCs w:val="26"/>
        </w:rPr>
        <w:t xml:space="preserve"> в У</w:t>
      </w:r>
      <w:r>
        <w:rPr>
          <w:sz w:val="28"/>
          <w:szCs w:val="28"/>
        </w:rPr>
        <w:t>правление (в соответствии с Регламентом), отдел исполнения бюджета в АС «Бюджет» в автоматизированном режиме проводит/отклоняет электронные платежные поручения по кассовым выплатам из бюджета города. Фактом проведения платежных поручений считается проставленная дата принятия. Таким образом, информация о проведенных расходах предыдущего дня в электронном виде формируется ежедневно не позднее следующего рабочего дня, следующего за днем совершения опера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5.2. Все операции по поступлению и расходованию средств бюджета города отражаются на лицевых счетах главных распорядителей и получателей бюджетных средств нарастающим итогом с начала года по соответствующим показателям бюджетной классификации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5.3. Ежедневно отдел исполнения бюджета представляет главным распорядителям и получателям бюджетных средств выписку с их лицевого счета по форме согласно </w:t>
      </w:r>
      <w:hyperlink r:id="rId33">
        <w:r>
          <w:rPr>
            <w:rStyle w:val="InternetLink"/>
            <w:color w:val="000000"/>
            <w:sz w:val="28"/>
            <w:szCs w:val="28"/>
            <w:u w:val="none"/>
          </w:rPr>
          <w:t>Приложению № 18</w:t>
        </w:r>
      </w:hyperlink>
      <w:r>
        <w:rPr>
          <w:sz w:val="28"/>
          <w:szCs w:val="28"/>
        </w:rPr>
        <w:t xml:space="preserve"> к настоящему Порядку с приложением проведенных платежных поручений, которые подписываются ЭЦП. ГРБС и ПБС признают, что электронные документы с ЭЦП, передающиеся из АС «Бюджет» в АС «УРМ», сформированные в соответствии с требованиями, указанными в законодательстве Российской Федерации, являются равнозначными аналогичным документам на бумажных носителях с собственноручной подписью и печатью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Исполнение бюджета по источникам финансирования дефицита бюджета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6. Исполнение бюджета по источникам финансирования дефицита бюджета осуществляется ГАИФ, установленными решением о бюджете города на текущий финансовый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7. Исполнение бюджета по источникам финансирования дефицита бюджета предусматрива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ятие ГАИФ бюджетных и денежных обязатель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тверждение ГАИФ денежных обязатель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анкционирование комитетом по финансам оплаты денежных обязатель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тверждение комитетом по финансам исполнения денеж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8. Принятие ГАИФ бюджетных обязательств по источникам финансирования дефицита бюджета осуществляется в пределах, предусмотренных им сводной бюджетной росписью, за исключением операций по управлению остатками средств на едином счете бюджета, на основании заключенных муниципальных контрактов (кредитных договоров, соглашений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тдел исполнения бюджета ведет учет принятых бюджетных обязательств, подлежащих исполнению за счет средств бюджета города Усолье-Сибирское, в соответствии с пунктами 42.3-42.5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9. Принятие и подтверждение денежных обязательств по источникам финансирования дефицита бюджета осуществляется путем подготовки ГАИФ документов в соответствии с пунктом 43 настоящего Поряд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0. Санкционирование оплаты денежных обязательств, подлежащих исполнению за счет бюджетных ассигнований по источникам финансирования дефицита бюджета, осуществляется в соответствии с пунктами 44.1, 44.2 (подпункты «а»-«д»), 44.3, 44.7 настоящего Порядка в пределах остатка денежных средств на едином счете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1. Подтверждение исполнения денежных обязательств по источникам финансирования дефицита бюджета осуществляется путем отражения операций на соответствующем лицевом счете ГАИФ, подтверждающих списание денежных средств с единого счета бюджета города в соответствии с пунктом 45.3 настоящего Порядка.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8. Учет поступлений и выбытий средств бюджета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52. При обработке выписки из единого счета бюджета отдел учета и отчетности отражает в АС «Бюджет» кассовые поступления и выбытия средств бюджета в соответствии с планом счетов, включающим в себя бюджетную классификацию Российской Федерации, и бухгалтерской операцией, соответствующей движению денежных средств. План счетов бюджетного учета и инструкция по его применению утверждается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9. Бюджетная отчетность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3. Бюджетная отчетность включа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нении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аланс исполнения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чет о финансовых результатах деятель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чет о движении денежных сред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ую записк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ые отчеты (справк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4. Все требуемые отчеты и (или) справки представляются в комитет по финансам в сроки, установленные для сдачи годовой, квартальной и месячной отчетности, в строгом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, и  порядка составления и представления годовой, квартальной и месячной бюджетной и сводной бухгалтерской отчетности, утвержденного приказом комитета по финанса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55. Главные распорядители и получатели бюджетных средств несут ответственность за уклонение от ведения бюджетного учета в порядке, установленном законодательством Российской Федерации и нормативными актами, искажение бюджетной отчетности, несоблюдение сроков ее представления, за полноту и достоверность представляемых отчетных данных по исполнению бюджета.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10. Заключение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6. Главным распорядителям (главным администраторам доходов бюджета) во исполнение требований данного Порядка необходимо разработать для своих подведомственных получателей бюджетных средств (администраторов доходов) порядок по исполнению бюджета гор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комитета </w:t>
        <w:tab/>
        <w:tab/>
        <w:tab/>
        <w:t xml:space="preserve">             </w:t>
        <w:tab/>
        <w:tab/>
        <w:tab/>
        <w:t>Е.Г. Егорова</w:t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11906" w:h="16838"/>
      <w:pgMar w:left="1134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3692525</wp:posOffset>
              </wp:positionH>
              <wp:positionV relativeFrom="paragraph">
                <wp:posOffset>-87630</wp:posOffset>
              </wp:positionV>
              <wp:extent cx="62865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-6.9pt;mso-position-vertical-relative:text;margin-left:29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>
        <w:i w:val="false"/>
        <w:b w:val="fals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89"/>
        </w:tabs>
        <w:ind w:left="709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709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29"/>
        </w:tabs>
        <w:ind w:left="29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9"/>
        </w:tabs>
        <w:ind w:left="34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49"/>
        </w:tabs>
        <w:ind w:left="39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69"/>
        </w:tabs>
        <w:ind w:left="44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49"/>
        </w:tabs>
        <w:ind w:left="5029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60" w:leader="none"/>
      </w:tabs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раздел"/>
    <w:next w:val="TextBody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kern w:val="2"/>
      <w:sz w:val="28"/>
      <w:szCs w:val="32"/>
      <w:lang w:val="ru-RU" w:bidi="ar-SA" w:eastAsia="zh-CN"/>
    </w:rPr>
  </w:style>
  <w:style w:type="paragraph" w:styleId="Style12">
    <w:name w:val="текст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Нумерованный список 4"/>
    <w:basedOn w:val="Normal"/>
    <w:qFormat/>
    <w:pPr>
      <w:numPr>
        <w:ilvl w:val="0"/>
        <w:numId w:val="4"/>
      </w:numPr>
      <w:spacing w:before="0" w:after="40"/>
      <w:jc w:val="both"/>
    </w:pPr>
    <w:rPr/>
  </w:style>
  <w:style w:type="paragraph" w:styleId="3">
    <w:name w:val="Нумерованный список 3"/>
    <w:basedOn w:val="Normal"/>
    <w:qFormat/>
    <w:pPr>
      <w:numPr>
        <w:ilvl w:val="0"/>
        <w:numId w:val="4"/>
      </w:numPr>
      <w:spacing w:before="0" w:after="40"/>
      <w:jc w:val="both"/>
    </w:pPr>
    <w:rPr/>
  </w:style>
  <w:style w:type="paragraph" w:styleId="2">
    <w:name w:val="Нумерованный список 2"/>
    <w:basedOn w:val="Normal"/>
    <w:qFormat/>
    <w:pPr>
      <w:numPr>
        <w:ilvl w:val="0"/>
        <w:numId w:val="4"/>
      </w:numPr>
      <w:spacing w:lineRule="auto" w:line="360" w:before="0" w:after="4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30"/>
      <w:szCs w:val="3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14pt">
    <w:name w:val="Обычный + 14 pt"/>
    <w:basedOn w:val="ConsNormal"/>
    <w:qFormat/>
    <w:pPr>
      <w:widowControl/>
      <w:ind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Verdana"/>
      <w:sz w:val="28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&#1055;&#1086;&#1088;&#1103;&#1076;&#1082;&#1080;%20&#1087;&#1086;%20&#1048;&#1057;&#1055;&#1054;&#1051;&#1053;&#1045;&#1053;&#1048;&#1070;%20&#1041;&#1070;&#1044;&#1046;&#1045;&#1058;&#1040;/&#1087;&#1086;&#1088;&#1103;&#1076;&#1086;&#1082;%20&#1080;&#1089;&#1087;&#1086;&#1083;&#1085;&#1077;&#1085;&#1080;&#1103;%20&#1089;%20%2001.05.2016/&#1055;&#1088;&#1080;&#1083;&#1086;&#1078;&#1077;&#1085;&#1080;&#1077;%202%20-%20&#1089;&#1074;&#1086;&#1076;%20&#1051;&#1041;&#1054;.doc" TargetMode="External"/><Relationship Id="rId4" Type="http://schemas.openxmlformats.org/officeDocument/2006/relationships/hyperlink" Target="../../&#1055;&#1086;&#1088;&#1103;&#1076;&#1082;&#1080;%20&#1087;&#1086;%20&#1048;&#1057;&#1055;&#1054;&#1051;&#1053;&#1045;&#1053;&#1048;&#1070;%20&#1041;&#1070;&#1044;&#1046;&#1045;&#1058;&#1040;/&#1087;&#1086;&#1088;&#1103;&#1076;&#1086;&#1082;%20&#1080;&#1089;&#1087;&#1086;&#1083;&#1085;&#1077;&#1085;&#1080;&#1103;%20&#1089;%20%2001.05.2016/&#1055;&#1088;&#1080;&#1083;&#1086;&#1078;&#1077;&#1085;&#1080;&#1077;%203%20-%20&#1091;&#1074;&#1077;&#1076;&#1086;&#1084;&#1083;&#1077;&#1085;&#1080;&#1077;%20&#1086;%20&#1041;&#1040;%20&#1076;&#1083;&#1103;%20&#1043;&#1056;&#1041;&#1057;.doc" TargetMode="External"/><Relationship Id="rId5" Type="http://schemas.openxmlformats.org/officeDocument/2006/relationships/hyperlink" Target="../../&#1055;&#1086;&#1088;&#1103;&#1076;&#1082;&#1080;%20&#1087;&#1086;%20&#1048;&#1057;&#1055;&#1054;&#1051;&#1053;&#1045;&#1053;&#1048;&#1070;%20&#1041;&#1070;&#1044;&#1046;&#1045;&#1058;&#1040;/&#1087;&#1086;&#1088;&#1103;&#1076;&#1086;&#1082;%20&#1080;&#1089;&#1087;&#1086;&#1083;&#1085;&#1077;&#1085;&#1080;&#1103;%20&#1089;%20%2001.05.2016/&#1055;&#1088;&#1080;&#1083;&#1086;&#1078;&#1077;&#1085;&#1080;&#1077;%204%20-%20&#1091;&#1074;&#1077;&#1076;&#1086;&#1084;&#1083;&#1077;&#1085;&#1080;&#1077;%20&#1086;%20&#1051;&#1041;&#1054;%20&#1076;&#1083;&#1103;%20&#1043;&#1056;&#1041;&#1057;.doc" TargetMode="External"/><Relationship Id="rId6" Type="http://schemas.openxmlformats.org/officeDocument/2006/relationships/hyperlink" Target="../../&#1055;&#1086;&#1088;&#1103;&#1076;&#1082;&#1080;%20&#1087;&#1086;%20&#1048;&#1057;&#1055;&#1054;&#1051;&#1053;&#1045;&#1053;&#1048;&#1070;%20&#1041;&#1070;&#1044;&#1046;&#1045;&#1058;&#1040;/&#1087;&#1086;&#1088;&#1103;&#1076;&#1086;&#1082;%20&#1080;&#1089;&#1087;&#1086;&#1083;&#1085;&#1077;&#1085;&#1080;&#1103;%20&#1089;%20%2001.05.2016/&#1055;&#1088;&#1080;&#1083;&#1086;&#1078;&#1077;&#1085;&#1080;&#1077;%205%20-%20&#1041;&#1040;%20&#1076;&#1083;&#1103;%20&#1043;&#1040;&#1048;&#1060;-2016.xls" TargetMode="External"/><Relationship Id="rId7" Type="http://schemas.openxmlformats.org/officeDocument/2006/relationships/hyperlink" Target="../../&#1055;&#1086;&#1088;&#1103;&#1076;&#1082;&#1080;%20&#1087;&#1086;%20&#1048;&#1057;&#1055;&#1054;&#1051;&#1053;&#1045;&#1053;&#1048;&#1070;%20&#1041;&#1070;&#1044;&#1046;&#1045;&#1058;&#1040;/&#1087;&#1086;&#1088;&#1103;&#1076;&#1086;&#1082;%20&#1080;&#1089;&#1087;&#1086;&#1083;&#1085;&#1077;&#1085;&#1080;&#1103;%20&#1089;%20%2001.05.2016/&#1055;&#1088;&#1080;&#1083;&#1086;&#1078;&#1077;&#1085;&#1080;&#1077;%206%20-%20&#1088;&#1072;&#1089;&#1087;&#1086;&#1088;&#1103;&#1076;&#1080;&#1090;&#1077;&#1083;&#1100;&#1085;&#1086;&#1077;%20&#1087;&#1080;&#1089;&#1100;&#1084;&#1086;.xls" TargetMode="External"/><Relationship Id="rId8" Type="http://schemas.openxmlformats.org/officeDocument/2006/relationships/hyperlink" Target="../../&#1055;&#1086;&#1088;&#1103;&#1076;&#1082;&#1080;%20&#1087;&#1086;%20&#1048;&#1057;&#1055;&#1054;&#1051;&#1053;&#1045;&#1053;&#1048;&#1070;%20&#1041;&#1070;&#1044;&#1046;&#1045;&#1058;&#1040;/&#1087;&#1086;&#1088;&#1103;&#1076;&#1086;&#1082;%20&#1080;&#1089;&#1087;&#1086;&#1083;&#1085;&#1077;&#1085;&#1080;&#1103;%20&#1089;%20%2001.05.2016/&#1055;&#1088;&#1080;&#1083;&#1086;&#1078;&#1077;&#1085;&#1080;&#1077;%203%20-%20&#1091;&#1074;&#1077;&#1076;&#1086;&#1084;&#1083;&#1077;&#1085;&#1080;&#1077;%20&#1086;%20&#1041;&#1040;%20&#1076;&#1083;&#1103;%20&#1043;&#1056;&#1041;&#1057;.doc" TargetMode="External"/><Relationship Id="rId9" Type="http://schemas.openxmlformats.org/officeDocument/2006/relationships/hyperlink" Target="../../&#1055;&#1086;&#1088;&#1103;&#1076;&#1082;&#1080;%20&#1087;&#1086;%20&#1048;&#1057;&#1055;&#1054;&#1051;&#1053;&#1045;&#1053;&#1048;&#1070;%20&#1041;&#1070;&#1044;&#1046;&#1045;&#1058;&#1040;/&#1087;&#1086;&#1088;&#1103;&#1076;&#1086;&#1082;%20&#1080;&#1089;&#1087;&#1086;&#1083;&#1085;&#1077;&#1085;&#1080;&#1103;%20&#1089;%20%2001.05.2016/&#1055;&#1088;&#1080;&#1083;&#1086;&#1078;&#1077;&#1085;&#1080;&#1077;%204%20-%20&#1091;&#1074;&#1077;&#1076;&#1086;&#1084;&#1083;&#1077;&#1085;&#1080;&#1077;%20&#1086;%20&#1051;&#1041;&#1054;%20&#1076;&#1083;&#1103;%20&#1043;&#1056;&#1041;&#1057;.doc" TargetMode="External"/><Relationship Id="rId10" Type="http://schemas.openxmlformats.org/officeDocument/2006/relationships/hyperlink" Target="../../&#1055;&#1086;&#1088;&#1103;&#1076;&#1082;&#1080;%20&#1087;&#1086;%20&#1048;&#1057;&#1055;&#1054;&#1051;&#1053;&#1045;&#1053;&#1048;&#1070;%20&#1041;&#1070;&#1044;&#1046;&#1045;&#1058;&#1040;/&#1087;&#1086;&#1088;&#1103;&#1076;&#1086;&#1082;%20&#1080;&#1089;&#1087;&#1086;&#1083;&#1085;&#1077;&#1085;&#1080;&#1103;%20&#1089;%20%2001.05.2016/&#1055;&#1088;&#1080;&#1083;&#1086;&#1078;&#1077;&#1085;&#1080;&#1077;%204%20-%20&#1091;&#1074;&#1077;&#1076;&#1086;&#1084;&#1083;&#1077;&#1085;&#1080;&#1077;%20&#1086;%20&#1051;&#1041;&#1054;%20&#1076;&#1083;&#1103;%20&#1043;&#1056;&#1041;&#1057;.doc" TargetMode="External"/><Relationship Id="rId11" Type="http://schemas.openxmlformats.org/officeDocument/2006/relationships/hyperlink" Target="../../&#1055;&#1086;&#1088;&#1103;&#1076;&#1082;&#1080;%20&#1087;&#1086;%20&#1048;&#1057;&#1055;&#1054;&#1051;&#1053;&#1045;&#1053;&#1048;&#1070;%20&#1041;&#1070;&#1044;&#1046;&#1045;&#1058;&#1040;/&#1087;&#1086;&#1088;&#1103;&#1076;&#1086;&#1082;%20&#1080;&#1089;&#1087;&#1086;&#1083;&#1085;&#1077;&#1085;&#1080;&#1103;%20&#1089;%20%2001.05.2016/&#1055;&#1088;&#1080;&#1083;&#1086;&#1078;&#1077;&#1085;&#1080;&#1077;%205%20-%20&#1041;&#1040;%20&#1076;&#1083;&#1103;%20&#1043;&#1040;&#1048;&#1060;-2016.xls" TargetMode="External"/><Relationship Id="rId12" Type="http://schemas.openxmlformats.org/officeDocument/2006/relationships/hyperlink" Target="../../&#1055;&#1086;&#1088;&#1103;&#1076;&#1082;&#1080;%20&#1087;&#1086;%20&#1048;&#1057;&#1055;&#1054;&#1051;&#1053;&#1045;&#1053;&#1048;&#1070;%20&#1041;&#1070;&#1044;&#1046;&#1045;&#1058;&#1040;/&#1087;&#1086;&#1088;&#1103;&#1076;&#1086;&#1082;%20&#1080;&#1089;&#1087;&#1086;&#1083;&#1085;&#1077;&#1085;&#1080;&#1103;%20&#1089;%20%2001.05.2016/&#1055;&#1088;&#1080;&#1083;&#1086;&#1078;&#1077;&#1085;&#1080;&#1077;%207%20-%20&#1091;&#1074;&#1077;&#1076;&#1086;&#1084;&#1083;%20&#1086;&#1073;%20&#1080;&#1079;&#1084;&#1077;&#1085;%20&#1080;&#1089;&#1090;&#1086;&#1095;&#1085;%20&#1043;&#1040;&#1048;&#1060;-2016.xls" TargetMode="External"/><Relationship Id="rId13" Type="http://schemas.openxmlformats.org/officeDocument/2006/relationships/hyperlink" Target="../../&#1055;&#1086;&#1088;&#1103;&#1076;&#1082;&#1080;%20&#1087;&#1086;%20&#1048;&#1057;&#1055;&#1054;&#1051;&#1053;&#1045;&#1053;&#1048;&#1070;%20&#1041;&#1070;&#1044;&#1046;&#1045;&#1058;&#1040;/&#1087;&#1086;&#1088;&#1103;&#1076;&#1086;&#1082;%20&#1080;&#1089;&#1087;&#1086;&#1083;&#1085;&#1077;&#1085;&#1080;&#1103;%20&#1089;%20%2001.05.2016/&#1055;&#1088;&#1080;&#1083;&#1086;&#1078;&#1077;&#1085;&#1080;&#1077;%208%20-%20&#1041;&#1056;%20&#1076;&#1083;&#1103;%20&#1055;&#1041;&#1057;%20&#1087;&#1086;%20&#1088;&#1072;&#1089;&#1093;&#1086;&#1076;&#1072;&#1084;.doc" TargetMode="External"/><Relationship Id="rId14" Type="http://schemas.openxmlformats.org/officeDocument/2006/relationships/hyperlink" Target="../../&#1055;&#1086;&#1088;&#1103;&#1076;&#1082;&#1080;%20&#1087;&#1086;%20&#1048;&#1057;&#1055;&#1054;&#1051;&#1053;&#1045;&#1053;&#1048;&#1070;%20&#1041;&#1070;&#1044;&#1046;&#1045;&#1058;&#1040;/&#1087;&#1086;&#1088;&#1103;&#1076;&#1086;&#1082;%20&#1080;&#1089;&#1087;&#1086;&#1083;&#1085;&#1077;&#1085;&#1080;&#1103;%20&#1089;%20%2001.05.2016/&#1055;&#1088;&#1080;&#1083;&#1086;&#1078;&#1077;&#1085;&#1080;&#1077;%209%20-%20&#1051;&#1041;&#1054;%20&#1076;&#1083;&#1103;%20&#1055;&#1041;&#1057;%20&#1087;&#1086;%20&#1088;&#1072;&#1089;&#1093;&#1086;&#1076;&#1072;&#1084;.doc" TargetMode="External"/><Relationship Id="rId15" Type="http://schemas.openxmlformats.org/officeDocument/2006/relationships/hyperlink" Target="consultantplus://offline/ref=5EA87F10763E47DD2BEAE0E74217E76BEE5BB71473BA663E2B746FC401E80026D8B1C01DBCF2DAB6Q4v5E" TargetMode="External"/><Relationship Id="rId16" Type="http://schemas.openxmlformats.org/officeDocument/2006/relationships/hyperlink" Target="consultantplus://offline/ref=5EA87F10763E47DD2BEAE0E74217E76BEE5BB71473BA663E2B746FC401E80026D8B1C01EB9F1QDv9E" TargetMode="External"/><Relationship Id="rId17" Type="http://schemas.openxmlformats.org/officeDocument/2006/relationships/hyperlink" Target="../../&#1055;&#1086;&#1088;&#1103;&#1076;&#1082;&#1080;%20&#1087;&#1086;%20&#1048;&#1057;&#1055;&#1054;&#1051;&#1053;&#1045;&#1053;&#1048;&#1070;%20&#1041;&#1070;&#1044;&#1046;&#1045;&#1058;&#1040;/&#1087;&#1086;&#1088;&#1103;&#1076;&#1086;&#1082;%20&#1080;&#1089;&#1087;&#1086;&#1083;&#1085;&#1077;&#1085;&#1080;&#1103;%20&#1089;%20%2001.05.2016/&#1055;&#1088;&#1080;&#1083;&#1086;&#1078;&#1077;&#1085;&#1080;&#1077;%2010%20-%20&#1091;&#1074;&#1077;&#1076;&#1086;&#1084;&#1083;&#1077;&#1085;&#1080;&#1077;%20&#1086;%20&#1041;&#1040;%20&#1076;&#1083;&#1103;%20&#1055;&#1041;&#1057;.doc" TargetMode="External"/><Relationship Id="rId18" Type="http://schemas.openxmlformats.org/officeDocument/2006/relationships/hyperlink" Target="../../&#1055;&#1086;&#1088;&#1103;&#1076;&#1082;&#1080;%20&#1087;&#1086;%20&#1048;&#1057;&#1055;&#1054;&#1051;&#1053;&#1045;&#1053;&#1048;&#1070;%20&#1041;&#1070;&#1044;&#1046;&#1045;&#1058;&#1040;/&#1087;&#1086;&#1088;&#1103;&#1076;&#1086;&#1082;%20&#1080;&#1089;&#1087;&#1086;&#1083;&#1085;&#1077;&#1085;&#1080;&#1103;%20&#1089;%20%2001.05.2016/&#1055;&#1088;&#1080;&#1083;&#1086;&#1078;&#1077;&#1085;&#1080;&#1077;%2011%20-%20&#1091;&#1074;&#1077;&#1076;&#1086;&#1084;&#1083;&#1077;&#1085;&#1080;&#1077;%20&#1086;%20&#1051;&#1041;&#1054;%20&#1076;&#1083;&#1103;%20&#1055;&#1041;&#1057;.doc" TargetMode="External"/><Relationship Id="rId19" Type="http://schemas.openxmlformats.org/officeDocument/2006/relationships/hyperlink" Target="../../&#1055;&#1086;&#1088;&#1103;&#1076;&#1082;&#1080;%20&#1087;&#1086;%20&#1048;&#1057;&#1055;&#1054;&#1051;&#1053;&#1045;&#1053;&#1048;&#1070;%20&#1041;&#1070;&#1044;&#1046;&#1045;&#1058;&#1040;/&#1087;&#1086;&#1088;&#1103;&#1076;&#1086;&#1082;%20&#1080;&#1089;&#1087;&#1086;&#1083;&#1085;&#1077;&#1085;&#1080;&#1103;%20&#1089;%20%2001.05.2016/&#1055;&#1088;&#1080;&#1083;&#1086;&#1078;&#1077;&#1085;&#1080;&#1077;%2010%20-%20&#1091;&#1074;&#1077;&#1076;&#1086;&#1084;&#1083;&#1077;&#1085;&#1080;&#1077;%20&#1086;%20&#1041;&#1040;%20&#1076;&#1083;&#1103;%20&#1055;&#1041;&#1057;.doc" TargetMode="External"/><Relationship Id="rId20" Type="http://schemas.openxmlformats.org/officeDocument/2006/relationships/hyperlink" Target="../../&#1055;&#1086;&#1088;&#1103;&#1076;&#1082;&#1080;%20&#1087;&#1086;%20&#1048;&#1057;&#1055;&#1054;&#1051;&#1053;&#1045;&#1053;&#1048;&#1070;%20&#1041;&#1070;&#1044;&#1046;&#1045;&#1058;&#1040;/&#1087;&#1086;&#1088;&#1103;&#1076;&#1086;&#1082;%20&#1080;&#1089;&#1087;&#1086;&#1083;&#1085;&#1077;&#1085;&#1080;&#1103;%20&#1089;%20%2001.05.2016/&#1055;&#1088;&#1080;&#1083;&#1086;&#1078;&#1077;&#1085;&#1080;&#1077;%2011%20-%20&#1091;&#1074;&#1077;&#1076;&#1086;&#1084;&#1083;&#1077;&#1085;&#1080;&#1077;%20&#1086;%20&#1051;&#1041;&#1054;%20&#1076;&#1083;&#1103;%20&#1055;&#1041;&#1057;.doc" TargetMode="External"/><Relationship Id="rId21" Type="http://schemas.openxmlformats.org/officeDocument/2006/relationships/hyperlink" Target="consultantplus://offline/ref=C0E62B5F646555DC16599448A6DCA4F292511CAF618664E32C3A3E5F244190AF17D698744BDCR7I5C" TargetMode="External"/><Relationship Id="rId22" Type="http://schemas.openxmlformats.org/officeDocument/2006/relationships/hyperlink" Target="../../&#1055;&#1086;&#1088;&#1103;&#1076;&#1082;&#1080;%20&#1087;&#1086;%20&#1048;&#1057;&#1055;&#1054;&#1051;&#1053;&#1045;&#1053;&#1048;&#1070;%20&#1041;&#1070;&#1044;&#1046;&#1045;&#1058;&#1040;/&#1087;&#1086;&#1088;&#1103;&#1076;&#1086;&#1082;%20&#1080;&#1089;&#1087;&#1086;&#1083;&#1085;&#1077;&#1085;&#1080;&#1103;%20&#1089;%20%2001.05.2016/&#1055;&#1088;&#1080;&#1083;&#1086;&#1078;&#1077;&#1085;&#1080;&#1077;%2012%20-%20&#1088;&#1072;&#1079;&#1076;&#1077;&#1083;%201%20&#1082;&#1072;&#1089;&#1089;%20&#1087;&#1083;&#1072;&#1085;%20&#1076;&#1086;&#1093;&#1086;&#1076;&#1099;%20&#1075;&#1086;&#1076;-2014.xls" TargetMode="External"/><Relationship Id="rId23" Type="http://schemas.openxmlformats.org/officeDocument/2006/relationships/hyperlink" Target="../../&#1055;&#1086;&#1088;&#1103;&#1076;&#1082;&#1080;%20&#1087;&#1086;%20&#1048;&#1057;&#1055;&#1054;&#1051;&#1053;&#1045;&#1053;&#1048;&#1070;%20&#1041;&#1070;&#1044;&#1046;&#1045;&#1058;&#1040;/&#1087;&#1086;&#1088;&#1103;&#1076;&#1086;&#1082;%20&#1080;&#1089;&#1087;&#1086;&#1083;&#1085;&#1077;&#1085;&#1080;&#1103;%20&#1089;%20%2001.05.2016/&#1055;&#1088;&#1080;&#1083;&#1086;&#1078;&#1077;&#1085;&#1080;&#1077;%2012%20-%20&#1088;&#1072;&#1079;&#1076;&#1077;&#1083;%202%20&#1082;&#1072;&#1089;&#1089;%20&#1087;&#1083;&#1072;&#1085;%20&#1087;&#1086;%20&#1088;&#1072;&#1089;&#1093;&#1086;&#1076;&#1072;&#1084;%20&#1085;&#1072;%20&#1075;&#1086;&#1076;.doc" TargetMode="External"/><Relationship Id="rId24" Type="http://schemas.openxmlformats.org/officeDocument/2006/relationships/hyperlink" Target="consultantplus://offline/ref=C0E62B5F646555DC16598A45B0B0FEFE925B45A66D846CB57065650273489AF85099C1350AD672D761A9C9RFIEC" TargetMode="External"/><Relationship Id="rId25" Type="http://schemas.openxmlformats.org/officeDocument/2006/relationships/hyperlink" Target="../../../&#1055;&#1086;&#1088;&#1103;&#1076;&#1082;&#1080;%20&#1087;&#1086;%20&#1048;&#1057;&#1055;&#1054;&#1051;&#1053;&#1045;&#1053;&#1048;&#1070;%20&#1041;&#1070;&#1044;&#1046;&#1045;&#1058;&#1040;/&#1087;&#1086;&#1088;&#1103;&#1076;&#1086;&#1082;%20&#1080;&#1089;&#1087;&#1086;&#1083;&#1085;&#1077;&#1085;&#1080;&#1103;%20&#1089;%20%2001.05.2016/&#1055;&#1088;&#1080;&#1083;&#1086;&#1078;&#1077;&#1085;&#1080;&#1077;%2012%20-%20&#1088;&#1072;&#1079;&#1076;&#1077;&#1083;%203%20&#1082;&#1072;&#1089;&#1089;%20&#1087;&#1083;&#1072;&#1085;%20&#1080;&#1089;&#1090;&#1086;&#1095;&#1085;&#1080;&#1082;&#1080;%20&#1075;&#1086;&#1076;-2014.xls" TargetMode="External"/><Relationship Id="rId26" Type="http://schemas.openxmlformats.org/officeDocument/2006/relationships/hyperlink" Target="../../&#1055;&#1086;&#1088;&#1103;&#1076;&#1082;&#1080;%20&#1087;&#1086;%20&#1048;&#1057;&#1055;&#1054;&#1051;&#1053;&#1045;&#1053;&#1048;&#1070;%20&#1041;&#1070;&#1044;&#1046;&#1045;&#1058;&#1040;/&#1087;&#1086;&#1088;&#1103;&#1076;&#1086;&#1082;%20&#1080;&#1089;&#1087;&#1086;&#1083;&#1085;&#1077;&#1085;&#1080;&#1103;%20&#1089;%20%2001.05.2016/&#1055;&#1088;&#1080;&#1083;&#1086;&#1078;&#1077;&#1085;&#1080;&#1077;%2012%20-%20&#1088;&#1072;&#1079;&#1076;&#1077;&#1083;%201%20&#1082;&#1072;&#1089;&#1089;%20&#1087;&#1083;&#1072;&#1085;%20&#1076;&#1086;&#1093;&#1086;&#1076;&#1099;%20&#1075;&#1086;&#1076;-2014.xls" TargetMode="External"/><Relationship Id="rId27" Type="http://schemas.openxmlformats.org/officeDocument/2006/relationships/hyperlink" Target="../../../&#1055;&#1086;&#1088;&#1103;&#1076;&#1082;&#1080;%20&#1087;&#1086;%20&#1048;&#1057;&#1055;&#1054;&#1051;&#1053;&#1045;&#1053;&#1048;&#1070;%20&#1041;&#1070;&#1044;&#1046;&#1045;&#1058;&#1040;/&#1087;&#1086;&#1088;&#1103;&#1076;&#1086;&#1082;%20&#1080;&#1089;&#1087;&#1086;&#1083;&#1085;&#1077;&#1085;&#1080;&#1103;%20&#1089;%20%2001.05.2016/&#1055;&#1088;&#1080;&#1083;&#1086;&#1078;&#1077;&#1085;&#1080;&#1077;%2013%20-%20&#1082;&#1072;&#1089;&#1089;&#1086;&#1074;&#1099;&#1081;%20&#1087;&#1088;&#1086;&#1075;&#1085;&#1086;&#1079;%20&#1085;&#1072;%20&#1084;&#1077;&#1089;&#1103;&#1094;.xls" TargetMode="External"/><Relationship Id="rId28" Type="http://schemas.openxmlformats.org/officeDocument/2006/relationships/hyperlink" Target="consultantplus://offline/ref=C0E62B5F646555DC16598A45B0B0FEFE925B45A66D846CB57065650273489AF85099C1350AD672D761A9C8RFI0C" TargetMode="External"/><Relationship Id="rId29" Type="http://schemas.openxmlformats.org/officeDocument/2006/relationships/hyperlink" Target="../../&#1055;&#1086;&#1088;&#1103;&#1076;&#1082;&#1080;%20&#1087;&#1086;%20&#1048;&#1057;&#1055;&#1054;&#1051;&#1053;&#1045;&#1053;&#1048;&#1070;%20&#1041;&#1070;&#1044;&#1046;&#1045;&#1058;&#1040;/&#1087;&#1086;&#1088;&#1103;&#1076;&#1086;&#1082;%20&#1080;&#1089;&#1087;&#1086;&#1083;&#1085;&#1077;&#1085;&#1080;&#1103;%20&#1089;%20%2001.05.2016/&#1055;&#1088;&#1080;&#1083;&#1086;&#1078;&#1077;&#1085;&#1080;&#1077;%2015%20-%20&#1057;&#1074;&#1077;&#1076;&#1077;&#1085;&#1080;&#1103;%20&#1086;%20&#1041;&#1054;.doc" TargetMode="External"/><Relationship Id="rId30" Type="http://schemas.openxmlformats.org/officeDocument/2006/relationships/hyperlink" Target="../../&#1055;&#1086;&#1088;&#1103;&#1076;&#1082;&#1080;%20&#1087;&#1086;%20&#1048;&#1057;&#1055;&#1054;&#1051;&#1053;&#1045;&#1053;&#1048;&#1070;%20&#1041;&#1070;&#1044;&#1046;&#1045;&#1058;&#1040;/&#1087;&#1086;&#1088;&#1103;&#1076;&#1086;&#1082;%20&#1080;&#1089;&#1087;&#1086;&#1083;&#1085;&#1077;&#1085;&#1080;&#1103;%20&#1089;%20%2001.05.2016/&#1055;&#1088;&#1080;&#1083;&#1086;&#1078;&#1077;&#1085;&#1080;&#1077;%2016%20-%20&#1086;%20&#1076;&#1086;&#1082;&#1091;&#1084;-&#1093;%20&#1076;&#1083;&#1103;%20&#1089;&#1072;&#1085;&#1094;-&#1085;&#1080;&#1103;.doc" TargetMode="External"/><Relationship Id="rId31" Type="http://schemas.openxmlformats.org/officeDocument/2006/relationships/hyperlink" Target="../../&#1055;&#1086;&#1088;&#1103;&#1076;&#1082;&#1080;%20&#1087;&#1086;%20&#1048;&#1057;&#1055;&#1054;&#1051;&#1053;&#1045;&#1053;&#1048;&#1070;%20&#1041;&#1070;&#1044;&#1046;&#1045;&#1058;&#1040;/&#1087;&#1086;&#1088;&#1103;&#1076;&#1086;&#1082;%20&#1080;&#1089;&#1087;&#1086;&#1083;&#1085;&#1077;&#1085;&#1080;&#1103;%20&#1089;%20%2001.05.2016/&#1055;&#1088;&#1080;&#1083;&#1086;&#1078;&#1077;&#1085;&#1080;&#1077;%2017%20-%20&#1046;&#1091;&#1088;&#1085;&#1072;&#1083;%20&#1088;&#1077;&#1075;%20&#1085;&#1077;&#1080;&#1089;&#1087;&#1086;&#1083;&#1085;%20&#1076;&#1086;&#1082;-&#1074;.doc" TargetMode="External"/><Relationship Id="rId32" Type="http://schemas.openxmlformats.org/officeDocument/2006/relationships/hyperlink" Target="../../&#1055;&#1086;&#1088;&#1103;&#1076;&#1082;&#1080;%20&#1087;&#1086;%20&#1048;&#1057;&#1055;&#1054;&#1051;&#1053;&#1045;&#1053;&#1048;&#1070;%20&#1041;&#1070;&#1044;&#1046;&#1045;&#1058;&#1040;/&#1087;&#1086;&#1088;&#1103;&#1076;&#1086;&#1082;%20&#1080;&#1089;&#1087;&#1086;&#1083;&#1085;&#1077;&#1085;&#1080;&#1103;%20&#1089;%20%2001.05.2016/&#1055;&#1088;&#1080;&#1083;&#1086;&#1078;&#1077;&#1085;&#1080;&#1077;%2018%20-%20&#1059;&#1074;&#1077;&#1076;&#1086;&#1084;&#1083;%20&#1086;&#1073;%20&#1091;&#1090;&#1086;&#1095;&#1085;%20&#1074;&#1080;&#1076;&#1072;%20&#1080;%20&#1087;&#1088;&#1080;&#1085;&#1072;&#1076;&#1083;.doc" TargetMode="External"/><Relationship Id="rId33" Type="http://schemas.openxmlformats.org/officeDocument/2006/relationships/hyperlink" Target="../../&#1055;&#1086;&#1088;&#1103;&#1076;&#1082;&#1080;%20&#1087;&#1086;%20&#1048;&#1057;&#1055;&#1054;&#1051;&#1053;&#1045;&#1053;&#1048;&#1070;%20&#1041;&#1070;&#1044;&#1046;&#1045;&#1058;&#1040;/&#1087;&#1086;&#1088;&#1103;&#1076;&#1086;&#1082;%20&#1080;&#1089;&#1087;&#1086;&#1083;&#1085;&#1077;&#1085;&#1080;&#1103;%20&#1089;%20%2001.05.2016/&#1055;&#1088;&#1080;&#1083;&#1086;&#1078;&#1077;&#1085;&#1080;&#1077;%2019%20-%20&#1042;&#1099;&#1087;&#1080;&#1089;&#1082;&#1072;.doc" TargetMode="External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8:38:00Z</dcterms:created>
  <dc:creator>Вишневская Н.В.</dc:creator>
  <dc:description/>
  <cp:keywords/>
  <dc:language>en-US</dc:language>
  <cp:lastModifiedBy>Петрова Светлана Анатольевна</cp:lastModifiedBy>
  <cp:lastPrinted>2024-05-06T16:14:00Z</cp:lastPrinted>
  <dcterms:modified xsi:type="dcterms:W3CDTF">2024-05-07T00:48:00Z</dcterms:modified>
  <cp:revision>13</cp:revision>
  <dc:subject/>
  <dc:title>Порядок для Черемховского района</dc:title>
</cp:coreProperties>
</file>