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_____________ № ___</w:t>
            </w:r>
          </w:p>
          <w:p>
            <w:pPr>
              <w:pStyle w:val="ConsPlus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ГРБС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Ф.И.О.)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 года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 xml:space="preserve">(УТОЧНЕННАЯ) </w:t>
      </w:r>
      <w:hyperlink r:id="rId2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БЮДЖЕТНАЯ РОСПИСЬ _____________________________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наименование ГРБС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20__ ГОД И НА ПЛАНОВЫЙ ПЕРИОД 20__ И 20__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РОСПИСЬ РАСХОД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Единицы измерения: руб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413"/>
        <w:gridCol w:w="960"/>
        <w:gridCol w:w="960"/>
        <w:gridCol w:w="680"/>
        <w:gridCol w:w="1816"/>
        <w:gridCol w:w="1334"/>
        <w:gridCol w:w="1320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Б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 на ______ год (1 год)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 на плановый период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год (2-й 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год (3-й год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bookmarkStart w:id="0" w:name="Par82"/>
      <w:bookmarkEnd w:id="0"/>
      <w:r>
        <w:rPr/>
        <w:t>&lt;*&gt; Заголовок применяется в случае утверждения уточненной бюджетной роспис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, ФИО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61E01437761CAB2FD35CEE1D9CB49FA95883EE7BA3FF9B32D86DF74A0DE5FB3BCB4E64E9C4561FE541A08SAl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37:00Z</dcterms:created>
  <dc:creator>User</dc:creator>
  <dc:description/>
  <cp:keywords/>
  <dc:language>en-US</dc:language>
  <cp:lastModifiedBy>Красильникова Жанна Александровна</cp:lastModifiedBy>
  <cp:lastPrinted>2016-04-20T16:18:00Z</cp:lastPrinted>
  <dcterms:modified xsi:type="dcterms:W3CDTF">2021-10-27T09:28:00Z</dcterms:modified>
  <cp:revision>7</cp:revision>
  <dc:subject/>
  <dc:title>Приложение № 5</dc:title>
</cp:coreProperties>
</file>