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6695</wp:posOffset>
            </wp:positionH>
            <wp:positionV relativeFrom="paragraph">
              <wp:posOffset>-342900</wp:posOffset>
            </wp:positionV>
            <wp:extent cx="5923915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6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нения 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>
          <w:szCs w:val="28"/>
        </w:rPr>
        <w:t>бюджета города Усолье-Сибирское</w:t>
      </w:r>
    </w:p>
    <w:p>
      <w:pPr>
        <w:pStyle w:val="TextBodyIndent"/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оложений Бюджетного кодекса Российской Федерации об исполнении бюджета и упорядочения внутреннего документооборота в процессе исполнения бюджета, на основании решения Думы города Усолье-Сибирское от 26.06.2014 г. № 57/6 «Об утверждении положения о бюджетном процессе города Усолье-Сибирское», с изменениями от 26.03.2015 г. № 16/6, от 28.01.2016 г. № 5/6,</w:t>
      </w:r>
      <w:r>
        <w:rPr/>
        <w:t xml:space="preserve"> </w:t>
      </w:r>
      <w:r>
        <w:rPr>
          <w:sz w:val="28"/>
          <w:szCs w:val="28"/>
        </w:rPr>
        <w:t>от 31.08.2017 г. № 61/6, от 28.09.2017 г. № 21/7, от 31.05.2018 г. № 57/7 от 30.08.2018 г. № 72/7, от 31.10.2019 г. № 70/7, 29.04.2021 № 25/7 руководствуясь статьей 55 Устава муниципального образования «город Усолье-Сибирское»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исполнения бюджета города Усолье-Сибирское (далее – Порядок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Начальнику отдела расходов (Павленко Н.А.) и начальнику отдела доходов (Голубевой А.И.) комитета по финансам администрации города Усолье-Сибирское обеспечить доведение порядка исполнения бюджета до главных распорядителей средств бюджета, главных администраторов доходов бюджета, главных администраторов источников финансирования дефицита бюджета муниципального образ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подлежит размещению на официальном сайте администрации города Усолье-Сибирское в информационно-телекоммуникационной сети «Интернет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Отменить приказы комитета по финансам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 от 29.04.2016 № 11 «Об утверждении порядка исполнения бюджета города Усолье-Сибирское»;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т 09.09.2016 № 28 «О внесении изменений и дополнений в порядок исполнения бюджета города Усолье-Сибирское, утвержденный приказом комитета по финансам администрации города Усолье-Сибирское от 29.04.2016 № 11»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568"/>
        <w:jc w:val="both"/>
        <w:rPr/>
      </w:pPr>
      <w:r>
        <w:rPr>
          <w:sz w:val="28"/>
          <w:szCs w:val="28"/>
        </w:rPr>
        <w:t>- от 29.12.2016 № 44 «О внесении изменений и дополнений в порядок исполнения бюджета города Усолье-Сибирское, утвержденный приказом комитета по финансам администрации города Усолье-Сибирское от 29.04.2016 № 11, с изменениями и дополнениями от 09.09.2016 г. № 28»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от 25.04.2019 № 17 «О внесении изменений и дополнений в порядок исполнения бюджета города Усолье-Сибирское, утвержденный приказом комитета по финансам администрации города Усолье-Сибирское от 29.04.2016 № 11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 xml:space="preserve">      Е.Г. Егорова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10"/>
      </w:tblGrid>
      <w:tr>
        <w:trPr>
          <w:trHeight w:val="23" w:hRule="atLeast"/>
        </w:trPr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/>
              <w:t>Начальник отдела исполнения бюджета КФ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.А. Красильникова</w:t>
            </w:r>
          </w:p>
        </w:tc>
      </w:tr>
      <w:tr>
        <w:trPr>
          <w:trHeight w:val="567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расходов КФ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.А. Павленко</w:t>
            </w:r>
          </w:p>
        </w:tc>
      </w:tr>
      <w:tr>
        <w:trPr>
          <w:trHeight w:val="567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/>
              <w:t>Начальник отдела учета и отчетности КФ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. В. Шлюжас </w:t>
            </w:r>
          </w:p>
        </w:tc>
      </w:tr>
      <w:tr>
        <w:trPr>
          <w:trHeight w:val="567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/>
              <w:t>Начальник отдела доходов КФ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.И. Голубева</w:t>
            </w:r>
          </w:p>
        </w:tc>
      </w:tr>
      <w:tr>
        <w:trPr>
          <w:trHeight w:val="567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/>
              <w:t>администрации города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.М. Поцелуйко</w:t>
            </w:r>
          </w:p>
        </w:tc>
      </w:tr>
    </w:tbl>
    <w:p>
      <w:pPr>
        <w:pStyle w:val="TextBodyIndent"/>
        <w:spacing w:before="0" w:after="0"/>
        <w:ind w:left="6300" w:hanging="0"/>
        <w:rPr/>
      </w:pPr>
      <w:r>
        <w:br w:type="page"/>
      </w:r>
      <w:r>
        <w:rPr/>
        <w:t>Утвержден приказом</w:t>
      </w:r>
    </w:p>
    <w:p>
      <w:pPr>
        <w:pStyle w:val="ConsNormal"/>
        <w:widowControl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финансам</w:t>
      </w:r>
    </w:p>
    <w:p>
      <w:pPr>
        <w:pStyle w:val="ConsNormal"/>
        <w:widowControl/>
        <w:ind w:left="630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Усолье-Сибирское</w:t>
      </w:r>
    </w:p>
    <w:p>
      <w:pPr>
        <w:pStyle w:val="Normal"/>
        <w:widowControl w:val="false"/>
        <w:autoSpaceDE w:val="false"/>
        <w:ind w:left="6300" w:hanging="0"/>
        <w:rPr>
          <w:sz w:val="28"/>
          <w:szCs w:val="28"/>
        </w:rPr>
      </w:pPr>
      <w:r>
        <w:rPr/>
        <w:t>от ________________ года №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ОРЯДОК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ИСПОЛНЕНИЯ БЮДЖЕТА 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</w:rPr>
        <w:t xml:space="preserve">ГОРОДА УСОЛЬЕ-СИБИРСКОЕ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стоящий Порядок определяет процесс исполнения комитетом по финансам администрации города Усолье-Сибирское (далее – комитет по финансам) бюджета города Усолье-Сибирское в соответствии с Бюджетным кодексом Российской Федерации (далее – Бюджетный кодекс), решением Думы города Усолье-Сибирское от 26.06.2014 г. № 57/6 «Об утверждении положения о бюджетном процессе города Усолье-Сибирское», с изменениями от 26.03.2015 г. № 16/6, от 28.01.2016 г. № 5/6,</w:t>
      </w:r>
      <w:r>
        <w:rPr/>
        <w:t xml:space="preserve"> </w:t>
      </w:r>
      <w:r>
        <w:rPr>
          <w:sz w:val="28"/>
          <w:szCs w:val="28"/>
        </w:rPr>
        <w:t>от 31.08.2017 г. № 61/6, от 28.09.2017 г. № 21/7, от 31.05.2018 г. № 57/7 от 30.08.2018 г. № 72/7, от 31.10.2019 г. № 70/7, 29.04.2021 № 25/7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оцесс исполнения бюджета включает в себ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Составление сводной бюджетной росписи, формирование лимитов бюджетных обязательств (раздел 2 Поряд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 Ведение сводной бюджетной росписи, внесение изменений в лимиты бюджетных обязательств (раздел 3 Поряд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Составление и ведение бюджетной росписи главных распорядителей, формирование лимитов бюджетных обязательств (раздел 4 Поряд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4. Составление и ведение кассового плана (раздел 5 Поряд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5. Исполнение бюджета по расходам (раздел 6 Поряд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6. Исполнение бюджета по источникам финансирования дефицита бюджета (раздел 7 Порядка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Финансирование расходов, в части средств, контроль использования которых осуществляется Управлением Федерального казначейства по Иркутской области (далее – Управление) (раздел 8 Порядка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 Учет поступлений и выбытий средств бюджета (раздел 9 Порядка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Бюджетная отчетность (раздел 10 Порядк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азначейское обслуживание исполнения бюджета муниципального образования осуществляет Управление в соответствии с Порядком казначейского обслуживания, утвержденным приказом Федерального казначейства от 14 мая 2020 г. N 21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 Учет операций со средствами бюджета при казначейском обслуживании исполнения бюджета осуществляется Управлением на казначейском счете для осуществления и отражения операций по исполнению местного бюджета 03231 «Средства местных бюджетов», открываемом финансовому орган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со средствами, поступающими во временное распоряжение, осуществляется Управлением на казначейском счете для осуществления и отражения операций с денежными средствами, поступающими во временное распоряжение 03232 «Средства, поступающие во временное распоряжение получателей средств местных бюджетов», открываемом финансовому орган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чет операций со средствами бюджета муниципального образования осуществляется на лицевом счете, открытом комитету по финансам в управлении федерального казначейства по Иркутской области с кодом 02 в первом и втором разрядах номера лицевого счета бюджета (далее – единый счет бюджета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 Все операции по исполнению бюджета муниципального образования отражаются комитетом по финансам в автоматизированной системе планирования, бухгалтерского учета и анализа исполнения бюджета «Бюджет» (далее – АС «Бюджет»). Работники соответствующих отделов комитета по финансам обеспечиваются автоматизированными рабочими местами, посредством которых вводят и получают информацию в автоматизированной системе, в том числе взаимодействуют с другими работниками комитета по финансам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Главные распорядители и получатели бюджетных средств обеспечиваются автоматизированными удаленными рабочими местами (далее – АС «УРМ»), посредством которых вводят, отправляют и получают информацию из АС «Бюджет» по каналам электронной связ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Если у главного распорядителя или получателя бюджетных средств (далее -ГРБС и ПБС соответственно) отсутствует соответствующая техническая возможность информационного обмена с применением средств электронной цифровой подписи (далее – ЭЦП), обмен информацией осуществляется одновременно на бумажных и электронных носител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 Информационный обмен между Управлением и комитетом по финансам осуществляется в электронном виде с применением ЭЦП в соответствии с установленными законодательством Российской Федерации требован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ГРБС и ПБС несут полную ответственность за полноту, своевременность и достоверность предоставляемой информации в АС «Бюдж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2. Составление сводной бюджетной росписи, формирование лимитов бюджетных обязательст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Сводная бюджетная </w:t>
      </w:r>
      <w:hyperlink w:anchor="Par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документ, который составляется и ведется комитетом по финансам в соответствии с утвержденным решением Думы города Усолье-Сибирское о бюджете города на очередной финансовый год и плановый период по расходам и источникам финансирования дефицита бюджета гор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. В состав сводной бюджетной росписи включ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Бюджетные ассигнования по расходам бюджета города Усолье-Сибирское (далее - бюджетные ассигнования по расходам) на очередной финансовый год и плановый период в разрезе ГРБС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, которые формируются отделом расходов комитета по финансам (далее – отдел расходов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E1"/>
          <w:sz w:val="28"/>
          <w:szCs w:val="28"/>
        </w:rPr>
        <w:t>9.2. Бюджетные ассигнования по источникам финансирования дефицита бюджета города (далее - бюджетные ассигнования по источникам), кроме операций по управлению остатками средств на едином счете бюджета, на очередной финансовый год и плановый период в разрезе кодов классификации источников финансирования дефицитов бюджетов и главных администраторов источников финансирования дефицита бюджета (далее - ГАИФ), которые формируются отделом доходов комитета по финансам (далее – отдел доход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 Показатели сводной бюджетной росписи формируются на основании данных, введенных в АС  «Бюджет»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1. ГРБС предоставляют в отдел расходов в срок не позднее, чем за три рабочих дня до момента, определенного регламентом городской Думы для представления в аппарат городской Думы проекта решения о бюджете (изменении и дополнении) на очередной финансовый год и плановый период, распределение бюджетных ассигнований в электронной форме посредством АС «УРМ» в разрезе кодов бюджетной классификации расходов с учетом детализации по дополнительным классификаторам в соответствии со справочниками в АС «УРМ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дел расходов осуществляет проверку представленных ГРБС распределений бюджетных ассигнований на соответствие сумме и бюджетной классификации,  утверждаемых в бюджете, и в случае прохождения контроля ставит отметку о принятии, в противном случае указывает в АС «Бюджет» причину отклон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.2. </w:t>
      </w:r>
      <w:r>
        <w:rPr>
          <w:color w:val="0000FF"/>
          <w:sz w:val="28"/>
          <w:szCs w:val="28"/>
        </w:rPr>
        <w:t>Отдел доходов в течение трех рабочих дней со дня утверждения бюджета города, отражает в АС «Бюджет» бюджетные ассигнования по источникам финансирования дефицита бюджета в разрезе главных администраторов и кодов классификации источников финансирования дефицитов бюджет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водную бюджетную роспись на очередной (текущий) финансовый год и плановый период по форме согласно Приложению № 1 к настоящему Порядку формируют отдел доходов и отдел расходов и передают ее на утверждение председателю комитета по финансам администрации города до начала очередного финансового года и не позднее пяти рабочих дней с даты вступления в силу решения городской Думы об утверждении бюджета (внесении изменений в бюджет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дная бюджетная роспись утверждается распоряжением комитета по финансам. Утвержденные показатели сводной бюджетной росписи должны соответствовать показателям, утвержденным в решении городской Думы о бюджете (изменении бюджета) города на очередной финансовый год и плановый период, с учетом распоряжений комитета по финансам об изменении сводной бюджетной росписи по расход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 Лимиты бюджетных обязательств формируются отделом расходов на очередной финансовый год и плановый период в разрезе ГРБС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 №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 лимитов бюджетных обязательств по расходам утверждается председателем комитета по финансам одновременно с утверждением сводной бюджетной росписи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по расходам на исполнение публичных нормативных обязательств не формирую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3. В течение двух рабочих дней со дня утверждения сводной бюджетной росписи, но не позднее начала очередного финансового года (за исключением случаев, предусмотренных статьями 190 и 191 Бюджетного кодекса Российской Федерации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расходов доводит до ГРБС утвержденные бюджетные ассигнования и лимиты бюджетных обязательств по расходам по соответствующему ГРБС по форме согласно </w:t>
      </w:r>
      <w:hyperlink r:id="rId4">
        <w:r>
          <w:rPr>
            <w:rStyle w:val="InternetLink"/>
            <w:color w:val="0000FF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FF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отдел доходов доводит до ГАИФ </w:t>
      </w:r>
      <w:r>
        <w:rPr>
          <w:bCs/>
          <w:iCs/>
          <w:color w:val="0000FF"/>
          <w:sz w:val="28"/>
          <w:szCs w:val="28"/>
        </w:rPr>
        <w:t>бюджетные ассигнования по источникам</w:t>
      </w:r>
      <w:r>
        <w:rPr>
          <w:color w:val="0000FF"/>
          <w:sz w:val="28"/>
          <w:szCs w:val="28"/>
        </w:rPr>
        <w:t xml:space="preserve"> по форме согласно </w:t>
      </w:r>
      <w:hyperlink r:id="rId6">
        <w:r>
          <w:rPr>
            <w:rStyle w:val="InternetLink"/>
            <w:sz w:val="28"/>
            <w:szCs w:val="28"/>
            <w:u w:val="none"/>
          </w:rPr>
          <w:t>Приложению № 5</w:t>
        </w:r>
      </w:hyperlink>
      <w:r>
        <w:rPr>
          <w:color w:val="0000FF"/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4. На основании доведенных утвержденных бюджетных ассигнований и лимитов бюджетных обязательств ГРБС утверждают бюджетные сметы казенных учреждений, составленные в соответствии приказом Министерства финансов Российской Федерации от 14 февраля 2018 г. N 26н «Об общих требованиях к порядку составления, утверждения и ведения бюджетных смет казенных учреждени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5. Показатели сводной бюджетной росписи и лимитов бюджетных обязательств на текущий финансовый год (текущий финансовый год и плановый период) прекращают свое действие 31 декабря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i/>
          <w:sz w:val="28"/>
          <w:szCs w:val="28"/>
        </w:rPr>
        <w:t>Раздел 3. Ведение сводной бюджетной росписи, внесение изменений в лимиты бюджетных обязательст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6. Ведение сводной бюджетной росписи и изменение лимитов бюджетных обязательств осуществляет комитет по финансам посредством внесения изменений в показатели сводной бюджетной росписи и лимиты бюджетных обязатель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7. Изменение сводной бюджетной росписи по расходам осущест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 в случае принятия городской Думой решения о внесении изменений в решение о бюджет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по предложениям ГРБС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соответствии с основаниями, определенными статьями 217 Бюджетного Кодекса Российской Феде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в соответствии с дополнительными основаниями для внесения изменений в сводную бюджетную роспись без внесения изменений в решение о бюджете, установленными в текстовой части решения о бюдже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 В случае необходимости изменения показателей сводной бюджетной росписи по предложениям ГРБС в адрес мэра города Усолье-Сибирское формируется обращ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боснования необходимости внесения изменений в сводную бюджетную роспись, включая указания на соответствующие положения Бюджетного кодекса Российской Федерации, решение городской Думы о бюджете города на текущий финансовый год (текущий финансовый год и плановый период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чины образования экономии по использованию бюджетных ассигнований на оказание муниципальных услуг или осуществлению функций и обоснование необходимости ее перераспределения на иные цели (подтверждающие расчеты, нормативные правовые акты и другое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бязательство о недопущении образования кредиторской задолженности и  отсутствии потребности до конца текущего года по уменьшаемым бюджетным ассигнова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ращению прилагается распорядительное письмо по форме согласно  </w:t>
      </w:r>
      <w:hyperlink r:id="rId7">
        <w:r>
          <w:rPr>
            <w:rStyle w:val="InternetLink"/>
            <w:sz w:val="28"/>
            <w:szCs w:val="28"/>
            <w:u w:val="none"/>
          </w:rPr>
          <w:t>Приложению № 6</w:t>
        </w:r>
      </w:hyperlink>
      <w:r>
        <w:rPr>
          <w:sz w:val="28"/>
          <w:szCs w:val="28"/>
        </w:rPr>
        <w:t xml:space="preserve"> к настоящему Порядку с выделением «жирным» шрифтом изменяемых показате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ращения ГРБС с предложением об изменении показателей сводной бюджетной росписи подписываются руководителем ГРБС или уполномоченным заместителем руководителя ГРБС и представляются в комитет по финансам не позднее 5 числа текущего месяца (в декабре текущего финансового года – до 15 декабря), за исключением уточнения сводной бюджетной росписи в случае поступления субсидий, субвенций и иных межбюджетных трансфертов, имеющих целевое назначение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ения в сводную бюджетную роспись по предложениям ГРБС оформляются распоряжением комитета по финансам. Измененные показатели бюджетных ассигнований и лимитов бюджетных обязательств по расходам доводятся до ГРБС по форме согласно </w:t>
      </w:r>
      <w:hyperlink r:id="rId8">
        <w:r>
          <w:rPr>
            <w:rStyle w:val="InternetLink"/>
            <w:sz w:val="28"/>
            <w:szCs w:val="28"/>
            <w:u w:val="none"/>
          </w:rPr>
          <w:t>Приложению № 3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  <w:u w:val="none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 с указанием только изменяемых показате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 Внесение изменений в лимиты бюджетных обязательств без внесения изменений в сводную бюджетную роспись осуществляется по предложениям ГРБС в порядке, аналогичном порядку внесения изменений в сводную бюджетную роспись по предложениям ГРБ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зменения в лимиты бюджетных обязательств по предложениям ГРБС оформляются распоряжением комитета по финансам. Измененные показатели лимитов бюджетных обязательств по расходам доводятся до ГРБС по форме согласно </w:t>
      </w:r>
      <w:hyperlink r:id="rId10">
        <w:r>
          <w:rPr>
            <w:rStyle w:val="InternetLink"/>
            <w:sz w:val="28"/>
            <w:szCs w:val="28"/>
            <w:u w:val="none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 с указанием только изменяемых показа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20. Изменение показателей сводной бюджетной росписи по источникам финансирования дефицита бюджета города осуществляетс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) в случае принятия городской Думой решения о внесении изменений в решение о бюджет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) в соответствии с основаниями, определенными статьей 232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Измененные бюджетные ассигнования и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уведомления об изменении бюджетных ассигнований по источникам финансирования дефицита бюджета доводятся до соответствующих ГАИФ в течение двух рабочих дней со дня утверждения изменений в сводную бюджетную роспись по форме согласно </w:t>
      </w:r>
      <w:hyperlink r:id="rId11">
        <w:r>
          <w:rPr>
            <w:rStyle w:val="InternetLink"/>
            <w:sz w:val="28"/>
            <w:szCs w:val="28"/>
            <w:u w:val="none"/>
          </w:rPr>
          <w:t>Приложению № 5</w:t>
        </w:r>
      </w:hyperlink>
      <w:r>
        <w:rPr>
          <w:color w:val="0000FF"/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  <w:u w:val="none"/>
          </w:rPr>
          <w:t>Приложению № 7</w:t>
        </w:r>
      </w:hyperlink>
      <w:r>
        <w:rPr>
          <w:color w:val="0000FF"/>
          <w:sz w:val="28"/>
          <w:szCs w:val="28"/>
        </w:rPr>
        <w:t xml:space="preserve"> к настоящему Порядку соответственн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1. Изменения в сводную бюджетную роспись в случае принятия городской Думой решения о внесении изменений в решение о бюджете утверждаются по форме и в сроки, предусмотренные пунктами 11, 12 настоящего Порядка с приложением уведомлений об уточненных показателях по расходам по форме согласно Приложению № 3 и Приложению № 4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2. В случае наличия внесения изменения и дополнений по расходам в сводную бюджетную роспись по предложениям ГРБС после окончательного внесения изменений и дополнений в бюджет города в текущем финансовом году, переутверждаются показатели по расходам сводной бюджетной росписи (бюджетные ассигнования по расходам) с соответствующим переутверждением бюджетных смет. </w:t>
      </w:r>
      <w:r>
        <w:rPr>
          <w:color w:val="0000FF"/>
          <w:sz w:val="28"/>
          <w:szCs w:val="28"/>
        </w:rPr>
        <w:t>Показатели по источникам финансирования дефицита бюджета города сводной бюджетной росписи (бюджетные ассигнования по источникам финансирования дефицита бюджета города) подлежат переутверждению только по основаниям, предусмотренным подпунктами «а» и «б» пункта 20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3. Внесение изменений в сводную бюджетную роспись и лимиты бюджетных обязательств осуществляется до 25 декабря текущего финансового года. В случае внесения изменений и дополнений в Закон Иркутской области об областном бюджете на текущий финансовый год (текущий финансовый год и плановый период) и поступлений в доход бюджета города прочих безвозмездных поступлений (целевые средств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казенных учреждений), внесение изменений в сводную бюджетную роспись и лимиты бюджетных обязательств осуществляются по 31 декабря текущего финансового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4. Составление и ведение бюджетной росписи главных распорядителей, формирование лимитов бюджетных обязательст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Бюджетная роспись - документ, который составляется и ведется главным распорядителем (по расходам бюджета), главным администратором (по источникам финансирования дефицита) на очередной (текущий) финансовый год и плановый период в целях исполнения бюдже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заимодействия ГРБС и ПБС по составлению и ведению бюджетной росписи устанавливается соответствующим ГРБС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 </w:t>
      </w:r>
      <w:hyperlink w:anchor="Par9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ая рос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тверждается руководителем ГРБС в разрезе подведомственных ему ПБС по разделам, подразделам, целевым статьям, группам, подгруппам и элементам видов расходов классификации расходов бюджетов по форме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иложению №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в течение двух рабочих дней со дня доведения комитетом по финансам до ГРБС показателей, указанных в пункте 13 настоящего Поря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формируются в разрезе ПБС по разделам, подразделам, целевым статьям, группам, подгруппам и элементам видов расходов классификации расходов бюджетов по форме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иложению №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оказатели утвержденной бюджетной росписи и лимитов бюджетных обязательств должны соответствовать бюджетным ассигнованиям и лимитам бюджетных обязательств, утвержденным сводной бюджетной росписью по соответствующему главному распорядител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авильностью отражения в уведомлениях о бюджетных ассигнованиях и лимитах бюджетных обязательств по расходам по подведомственным ПБС возлагается на соответствующего ГРБС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 Показатели бюджетной росписи по расходам, лимиты бюджетных  обязательств по расходам доводятся ГРБС до соответствующих ПБС  в течение двух рабочих дней после ее утверждения, но не позднее начала очередного финансового года (за исключением случаев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1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) по форме согласн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иложению №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иложению №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jc w:val="both"/>
        <w:rPr/>
      </w:pPr>
      <w:hyperlink w:anchor="Par7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ми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обязательств по расходам на исполнение публичных нормативных обязательств не формируютс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 Ведение бюджетной росписи и лимитов бюджетных обязательств по расходам по ПБС осуществляет главный распорядитель посредством внесения изменений в показатели бюджетной росписи и лимиты бюджетных обязательств по ПБС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Внесение изменений в бюджетную роспись и лимиты бюджетных обязательств по расходам, приводящее к изменению показателей сводной росписи и лимитов бюджетных обязательств, утвержденных комитетом по финансам, осуществляется в порядке и случаях, установленных настоящим Порядком, на основании решений мэра города Усолье-Сибирско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не вправе вносить изменения в показатели бюджетной росписи, утвержденные сводной росписью, без внесения соответствующих изменений в сводную роспис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не вправе уменьшать бюджетные ассигнования, по которым существует кредиторская задолженность, либо если данное изменение может привести к ее образ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 Изменение бюджетной росписи и лимитов бюджетных обязательств по расходам, не приводящее к изменению показателей сводной росписи и лимитов бюджетных обязательств, утвержденных председателем комитета по финансам, осуществляется ГРБС на основании письменного обращения ПБС к главному распорядителю, находящегося в ведении главного распоряд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 Внесение изменений в бюджетную роспись главных распорядителей и лимиты бюджетных обязательств осуществляется до 23 декабря текущего финансового года, за исключением случаев фактического поступления субвенций, субсидий, иных межбюджетных трансфертов и безвозмездных поступлений, имеющих целевое назначение, сверх утвержденных решением о бюджете доходов, но не позднее 30 декабря текущего финансового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2. ГРБС уведомляют подведомственных ПБС об изменении бюджетных ассигнований и лимитов бюджетных обязательств по расходам по форме согласно </w:t>
      </w:r>
      <w:hyperlink r:id="rId19">
        <w:r>
          <w:rPr>
            <w:rStyle w:val="InternetLink"/>
            <w:sz w:val="28"/>
            <w:szCs w:val="28"/>
            <w:u w:val="none"/>
          </w:rPr>
          <w:t>Приложению № 10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sz w:val="28"/>
            <w:szCs w:val="28"/>
            <w:u w:val="none"/>
          </w:rPr>
          <w:t>Приложению № 11</w:t>
        </w:r>
      </w:hyperlink>
      <w:r>
        <w:rPr>
          <w:sz w:val="28"/>
          <w:szCs w:val="28"/>
        </w:rPr>
        <w:t xml:space="preserve"> к настоящему Порядку с указанием только изменяемых показа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5. Составление и ведение кассового плана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3. Настоящий раздел разработан на основании </w:t>
      </w:r>
      <w:hyperlink r:id="rId21">
        <w:r>
          <w:rPr>
            <w:rStyle w:val="InternetLink"/>
            <w:sz w:val="28"/>
            <w:szCs w:val="28"/>
          </w:rPr>
          <w:t>статьи 217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бюджета города включа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кассовый план – годовой кассовый план на очередной (текущий) финансовый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одовой кассовый план по доходам бюджета гор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одовой кассовый план по расходам бюджета гор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годовой кассовый план по источникам финансирования дефицита бюджета гор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ассовый прогноз - кассовый план на текущий календарный месяц текущего финансового г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E1"/>
          <w:sz w:val="28"/>
          <w:szCs w:val="28"/>
        </w:rPr>
        <w:t>кассовый прогноз поступлений по доходам бюджета горо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кассовый прогноз перечислений по расходам бюджета города;</w:t>
      </w:r>
    </w:p>
    <w:p>
      <w:pPr>
        <w:pStyle w:val="Normal"/>
        <w:autoSpaceDE w:val="false"/>
        <w:ind w:firstLine="720"/>
        <w:jc w:val="both"/>
        <w:rPr>
          <w:color w:val="0000E1"/>
          <w:sz w:val="28"/>
          <w:szCs w:val="28"/>
        </w:rPr>
      </w:pPr>
      <w:r>
        <w:rPr>
          <w:color w:val="0000E1"/>
          <w:sz w:val="28"/>
          <w:szCs w:val="28"/>
        </w:rPr>
        <w:t>в) кассовый прогноз по источникам внутреннего финансирования дефицита бюджета гор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БС, </w:t>
      </w:r>
      <w:r>
        <w:rPr>
          <w:color w:val="0000E1"/>
          <w:sz w:val="28"/>
          <w:szCs w:val="28"/>
        </w:rPr>
        <w:t>главные администраторы доходов бюджета города (далее - ГАДБ),</w:t>
      </w:r>
      <w:r>
        <w:rPr>
          <w:sz w:val="28"/>
          <w:szCs w:val="28"/>
        </w:rPr>
        <w:t xml:space="preserve"> </w:t>
      </w:r>
      <w:r>
        <w:rPr>
          <w:color w:val="0000E1"/>
          <w:sz w:val="28"/>
          <w:szCs w:val="28"/>
        </w:rPr>
        <w:t>ГАИФ</w:t>
      </w:r>
      <w:r>
        <w:rPr>
          <w:sz w:val="28"/>
          <w:szCs w:val="28"/>
        </w:rPr>
        <w:t xml:space="preserve"> представляют в комитет по финансам сведения, необходимые для составления кассового плана и кассового прогноза бюджета города в сроки, установленные настоящим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E1"/>
          <w:sz w:val="28"/>
          <w:szCs w:val="28"/>
        </w:rPr>
        <w:t>Порядок взаимодействия ГАДБ и администраторов доходов бюджета города по составлению, ведению годового кассового плана и кассового прогноза бюджета города устанавливается соответствующими ГАД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взаимодействия ГРБС и ПБС по составлению, ведению кассового плана и кассового прогноза бюджета города устанавливается соответствующими ГРБ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4. Кассовый план на очередной (текущий) финансовый год утверждается председателем комитета по финансам до начала очередного финансового года и не позднее пяти рабочих дней после даты вступления в силу решения городской Думы об утверждении бюджета (внесении изменений в бюджет), но не позднее 31 декабря текущего финансового года по форме согласно </w:t>
      </w:r>
      <w:r>
        <w:rPr>
          <w:color w:val="0000E1"/>
          <w:sz w:val="28"/>
          <w:szCs w:val="28"/>
        </w:rPr>
        <w:t>Приложению № 12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ассовый прогноз на текущий месяц утверждается председателем комитета по финансам </w:t>
      </w:r>
      <w:r>
        <w:rPr>
          <w:color w:val="0000E1"/>
          <w:sz w:val="28"/>
          <w:szCs w:val="28"/>
        </w:rPr>
        <w:t>не позднее двух рабочих дней</w:t>
      </w:r>
      <w:r>
        <w:rPr>
          <w:sz w:val="28"/>
          <w:szCs w:val="28"/>
        </w:rPr>
        <w:t xml:space="preserve"> рассматриваемого календарного месяца по форме согласно </w:t>
      </w:r>
      <w:hyperlink r:id="rId22">
        <w:r>
          <w:rPr>
            <w:rStyle w:val="InternetLink"/>
            <w:sz w:val="28"/>
            <w:szCs w:val="28"/>
            <w:u w:val="none"/>
          </w:rPr>
          <w:t>Приложению № 13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5.1. Составление и ведение годового кассового плана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35. </w:t>
      </w:r>
      <w:r>
        <w:rPr>
          <w:i/>
          <w:color w:val="0000FF"/>
          <w:sz w:val="28"/>
          <w:szCs w:val="28"/>
        </w:rPr>
        <w:t>Годовой кассовый план по доходам</w:t>
      </w:r>
      <w:r>
        <w:rPr>
          <w:color w:val="0000FF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5.1. Показатели для годового кассового плана по доходам бюджета города формируются на основании: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прогноза поступлений доходов в бюджет города на очередной (текущий) финансовый год, представляемого ГАДБ бюджетной системы в порядке и сроки, установленные постановлением администрации города о порядке и сроках составления проекта бюджета города; расчетов прогноза доходов в соответствии </w:t>
      </w:r>
      <w:r>
        <w:rPr>
          <w:sz w:val="28"/>
          <w:szCs w:val="28"/>
        </w:rPr>
        <w:t>методиками прогнозирования поступлений доходов</w:t>
      </w:r>
      <w:r>
        <w:rPr>
          <w:color w:val="0000FF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 анализа динамики поступлений в разрезе кодов классификации доходов бюдже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5.2. Объем доходов годового кассового плана должен соответствовать объему доходов, утвержденному в бюджете города на очередной финансовый год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>
          <w:color w:val="0000E1"/>
          <w:sz w:val="28"/>
          <w:szCs w:val="28"/>
        </w:rPr>
      </w:pPr>
      <w:r>
        <w:rPr>
          <w:color w:val="0000E1"/>
          <w:sz w:val="28"/>
          <w:szCs w:val="28"/>
        </w:rPr>
        <w:t>Годовой кассовый план по доходам составляется в разрезе кодов бюджетной классификации доходов с учетом детализации по дополнительным классификаторам в соответствии со справочниками в АС «Бюджет» и с учетом детализации подвидов доходов, определенных перечнем кодов подвидов доходов по видам доходов, закрепленных за главными администраторами доходов бюджета города Усолье-Сибирское на очередной финансовый год и плановый период, утверждаемый комитетом по финансам (иные подвиды доходов при составлении и ведении кассового плана не детализируются)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35.3. Составление и ведение годового кассового плана по доходам бюджета города осуществляет отдел доходов в автоматизированной системе исполнения бюджета (далее - АС «Бюджет»). Годовой кассовый план на очередной финансовый год по доходам утверждается председателем комитета по финансам по форме согласно </w:t>
      </w:r>
      <w:hyperlink r:id="rId23">
        <w:r>
          <w:rPr>
            <w:rStyle w:val="InternetLink"/>
            <w:sz w:val="28"/>
            <w:szCs w:val="28"/>
            <w:u w:val="none"/>
          </w:rPr>
          <w:t>разделу 1 Приложения № 12</w:t>
        </w:r>
      </w:hyperlink>
      <w:r>
        <w:rPr>
          <w:color w:val="0000FF"/>
          <w:sz w:val="28"/>
          <w:szCs w:val="28"/>
        </w:rPr>
        <w:t xml:space="preserve"> не позднее 31 декаб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5.4. Изменение годового кассового плана по доходам в случае внесения изменений в решение городской Думы о бюджете на текущий финансовый год осуществляется в следующем порядке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5.4.1. Не позднее трех рабочих дней с даты принятия указанного решения отдел доходов формирует в электронном виде в АС «Бюджет» уточненные показатели годового кассового плана на основан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35.4.1.1. писем ГАДБ, являющихся органами местного самоуправления или отраслевыми (функциональными) органами администрации города (либо соответствующего казенного учреждения, осуществляющего бюджетный учет) с предложениями по внесению изменений в бюджет города; 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5.4.1.2. анализа динамики поступлений доходов бюджета город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5.4.1.3. изменений закона Иркутской области об областном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5.5. Ответственность за соответствие сумм и кодов классификации доходов бюджетов в годовом кассовом плане по доходам бюджета города, отраженных в АС «Бюджет», показателям, указанным в письмах, а также показателям, утвержденным в бюджете города на текущий финансовый год и классификации доходов бюджетов Российской Федерации, возлагается на отдел доходов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35.6. Председатель комитета по финансам утверждает годовой </w:t>
      </w:r>
      <w:hyperlink r:id="rId24">
        <w:r>
          <w:rPr>
            <w:rStyle w:val="InternetLink"/>
            <w:color w:val="0000FF"/>
            <w:sz w:val="28"/>
            <w:szCs w:val="28"/>
          </w:rPr>
          <w:t>кассовый план</w:t>
        </w:r>
      </w:hyperlink>
      <w:r>
        <w:rPr>
          <w:color w:val="0000FF"/>
          <w:sz w:val="28"/>
          <w:szCs w:val="28"/>
        </w:rPr>
        <w:t xml:space="preserve"> по доходам бюджета города не позднее пяти рабочих дней с даты вступления решения городской Думы о внесении изменений в бюджет города на текущий финансовый год по форме согласно </w:t>
      </w:r>
      <w:hyperlink r:id="rId25">
        <w:r>
          <w:rPr>
            <w:rStyle w:val="InternetLink"/>
            <w:sz w:val="28"/>
            <w:szCs w:val="28"/>
            <w:u w:val="none"/>
          </w:rPr>
          <w:t>разделу 1 Приложения № 12</w:t>
        </w:r>
      </w:hyperlink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но не позднее 31 декабря текущего финансового года.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i/>
          <w:sz w:val="28"/>
          <w:szCs w:val="28"/>
        </w:rPr>
        <w:t>Годовой кассовый план по расходам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1. Показатели годового кассового плана по расходам бюджета должны соответствовать утвержденным лимитам бюджетных обязательств бюджета города на очередной (текущий) финансовый год, а также бюджетным ассигнованиям на исполнение публичных нормативных обязательст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й план по расходам на текущий финансовый год формируется по форме согласно </w:t>
      </w:r>
      <w:hyperlink r:id="rId26">
        <w:r>
          <w:rPr>
            <w:rStyle w:val="InternetLink"/>
            <w:sz w:val="28"/>
            <w:szCs w:val="28"/>
            <w:u w:val="none"/>
          </w:rPr>
          <w:t>разделу 2 Приложения № 12</w:t>
        </w:r>
      </w:hyperlink>
      <w:r>
        <w:rPr>
          <w:sz w:val="28"/>
          <w:szCs w:val="28"/>
        </w:rPr>
        <w:t xml:space="preserve"> к настоящему Порядку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2. ГРБС на основании доведенных до них утвержденных бюджетных ассигнований и лимитов бюджетных обязательств в течение 10 (десяти) рабочих дней после их доведения представляют в отдел расходов годовой кассовый план с помесячной детализацией в разрезе кодов бюджетной классификации расходов бюджета города и с учетом детализации по дополнительным классификаторам в соответствии со справочниками в АС «УРМ». Показатели годового кассового плана по расходам бюджета города на очередной (текущий) финансовый год ГРБС формируют в электронной форме посредством АС «УРМ» </w:t>
      </w:r>
      <w:bookmarkStart w:id="0" w:name="Par85"/>
      <w:bookmarkEnd w:id="0"/>
      <w:r>
        <w:rPr>
          <w:sz w:val="28"/>
          <w:szCs w:val="28"/>
        </w:rPr>
        <w:t>с применением ЭЦП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оказателей годового кассового плана по расходам лимитам бюджетных обязательств и бюджетным ассигнованиям на исполнение публичных нормативных обязательств на очередной (текущий) финансовый год годовой кассовый план отклоняется и подлежит уточнению ГРБС в течение одного рабочего дня с даты отклон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месячной детализации годового кассового плана по расходам бюджета города на очередной (текущий) финансовый год ГРБС необходимо обеспечить полноту и своевременность выплаты заработной платы, выполнение публичных нормативных обязательств, учесть сезонность выполняемых работ и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Par88"/>
      <w:bookmarkEnd w:id="1"/>
      <w:r>
        <w:rPr>
          <w:sz w:val="28"/>
          <w:szCs w:val="28"/>
        </w:rPr>
        <w:t>36.3. Годовой кассовый план по расходам с помесячной детализацией уточняется ГРБС на конец каждого отчетного периода (месяц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37. </w:t>
      </w:r>
      <w:r>
        <w:rPr>
          <w:i/>
          <w:color w:val="0000FF"/>
          <w:sz w:val="28"/>
          <w:szCs w:val="28"/>
        </w:rPr>
        <w:t>Годовой кассовый план по источникам финансирования дефицита бюджета</w:t>
      </w:r>
      <w:r>
        <w:rPr>
          <w:color w:val="0000FF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7.1. Годовой кассовый план по источникам финансирования дефицита бюджета города формирует отдел доходов в электронном виде в АС «Бюджет», в соответствии с показателями по поступлениям и выплатам из источников финансирования дефицита бюджета города, утвержденных в бюджете города на текущий финансовый год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Годовой кассовый план на очередной финансовый год по источникам финансирования дефицита бюджета города утверждается председателем комитета по финансам не позднее пяти рабочих дней, с даты вступления решения городской Думы об утверждении бюджета города по форме, согласно </w:t>
      </w:r>
      <w:hyperlink r:id="rId27">
        <w:r>
          <w:rPr>
            <w:rStyle w:val="InternetLink"/>
            <w:sz w:val="28"/>
            <w:szCs w:val="28"/>
            <w:u w:val="none"/>
          </w:rPr>
          <w:t>разделу 3 Приложения № 12</w:t>
        </w:r>
      </w:hyperlink>
      <w:r>
        <w:rPr>
          <w:color w:val="0000FF"/>
          <w:sz w:val="28"/>
          <w:szCs w:val="28"/>
        </w:rPr>
        <w:t xml:space="preserve"> к настоящему Порядку, но не позднее 31 декабря текущего финансового год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7.2. Показатели годового кассового плана по выплатам из источников финансирования дефицита бюджета города должны соответствовать показателям сводной бюджетной росписи бюджета горо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7.3. Изменение годового кассового плана по источникам финансирования дефицита бюджета производится в случае внесения изменений в решение городской Думы о бюджете на текущий финансовый год и (или) изменения показателей сводной бюджетной росписи в части бюджетных ассигнований по источникам финансирования дефицита бюджета города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37.4. Председатель комитета по финансам утверждает годовой </w:t>
      </w:r>
      <w:hyperlink r:id="rId28">
        <w:r>
          <w:rPr>
            <w:rStyle w:val="InternetLink"/>
            <w:color w:val="0000FF"/>
            <w:sz w:val="28"/>
            <w:szCs w:val="28"/>
          </w:rPr>
          <w:t>кассовый план</w:t>
        </w:r>
      </w:hyperlink>
      <w:r>
        <w:rPr>
          <w:color w:val="0000FF"/>
          <w:sz w:val="28"/>
          <w:szCs w:val="28"/>
        </w:rPr>
        <w:t xml:space="preserve"> по источникам не позднее пяти рабочих дней с даты вступления решения городской Думы о внесении изменений в бюджет города на текущий финансовый год по форме согласно </w:t>
      </w:r>
      <w:hyperlink r:id="rId29">
        <w:r>
          <w:rPr>
            <w:rStyle w:val="InternetLink"/>
            <w:sz w:val="28"/>
            <w:szCs w:val="28"/>
            <w:u w:val="none"/>
          </w:rPr>
          <w:t>разделу 3 Приложения № 12</w:t>
        </w:r>
      </w:hyperlink>
      <w:r>
        <w:rPr>
          <w:color w:val="0000F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7.5. Ответственность за соответствие сумм и кодов классификации источников финансирования дефицита бюджета в годовом кассовом плане по источникам финансирования дефицита бюджета города, отраженном в АС «Бюджет» показателям, утвержденным в бюджете города на текущий финансовый года и классификации источников финансирования дефицита бюджетов Российской Федерации, возлагается на отдел доходов.</w:t>
      </w:r>
    </w:p>
    <w:p>
      <w:pPr>
        <w:pStyle w:val="Normal"/>
        <w:autoSpaceDE w:val="false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драздел 5.2. Составление и ведение кассового прогноза бюджета города</w:t>
      </w:r>
    </w:p>
    <w:p>
      <w:pPr>
        <w:pStyle w:val="Normal"/>
        <w:autoSpaceDE w:val="false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8. </w:t>
      </w:r>
      <w:r>
        <w:rPr>
          <w:i/>
          <w:color w:val="0000FF"/>
          <w:sz w:val="28"/>
          <w:szCs w:val="28"/>
        </w:rPr>
        <w:t>Кассовый прогноз по доходам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д кассовым прогнозом доходов на очередной месяц понимается оперативная оценка поступления доходов в предстоящий месяц в разрезе видов доходов. 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едения для составления кассового прогноза предоставляются ГАДБ с помесячной разбивкой, которая в сумме соответствует оперативной годовой оценке ожидаемого поступлений доходов в бюджет города и может отличаться от соответствующих показателей в бюджете города и годового кассового пла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38.1. Кассовый прогноз по доходам бюджета города формируется не позднее </w:t>
      </w:r>
      <w:r>
        <w:rPr>
          <w:sz w:val="28"/>
          <w:szCs w:val="28"/>
        </w:rPr>
        <w:t>первого</w:t>
      </w:r>
      <w:r>
        <w:rPr>
          <w:color w:val="0000FF"/>
          <w:sz w:val="28"/>
          <w:szCs w:val="28"/>
        </w:rPr>
        <w:t> рабочего дня очередного месяца отделом доходов на основан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- показателей кассового прогноза на очередной месяц по доходам бюджета города, представляемыми ГАДБ; 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 анализа динамики поступлений в бюджет города по месяцам, учитывая сроки уплаты налогов и сборов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- информации по планируемым перечислениям в бюджет города на очередной месяц, представляемой основными плательщиками бюджета город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38.2. ГАДБ, являющиеся органами местного самоуправления или отраслевыми (функциональными) органами администрации города (либо соответствующее казенное учреждение, осуществляющее бюджетный учет), представляют показатели кассового прогноза на очередной месяц по доходам бюджета города в отдел доходов </w:t>
      </w:r>
      <w:r>
        <w:rPr>
          <w:sz w:val="28"/>
          <w:szCs w:val="28"/>
        </w:rPr>
        <w:t>не позднее 11-00 первого рабочего дня очередного месяца</w:t>
      </w:r>
      <w:r>
        <w:rPr>
          <w:color w:val="0000FF"/>
          <w:sz w:val="28"/>
          <w:szCs w:val="28"/>
        </w:rPr>
        <w:t xml:space="preserve"> </w:t>
      </w:r>
      <w:r>
        <w:rPr>
          <w:color w:val="0000E1"/>
          <w:sz w:val="28"/>
          <w:szCs w:val="28"/>
        </w:rPr>
        <w:t xml:space="preserve">в электронной форме посредством АС «УРМ» с применением ЭЦП с помесячным указанием показателей прогноза в разрезе кодов бюджетной классификации доходов с учетом детализации по дополнительным классификаторам в соответствии со справочниками в АС «УРМ». </w:t>
      </w:r>
    </w:p>
    <w:p>
      <w:pPr>
        <w:pStyle w:val="Normal"/>
        <w:autoSpaceDE w:val="false"/>
        <w:ind w:firstLine="720"/>
        <w:jc w:val="both"/>
        <w:rPr>
          <w:color w:val="0000E1"/>
          <w:sz w:val="28"/>
          <w:szCs w:val="28"/>
        </w:rPr>
      </w:pPr>
      <w:r>
        <w:rPr>
          <w:color w:val="0000E1"/>
          <w:sz w:val="28"/>
          <w:szCs w:val="28"/>
        </w:rPr>
        <w:t xml:space="preserve">Отдел доходов </w:t>
      </w:r>
      <w:r>
        <w:rPr>
          <w:sz w:val="28"/>
          <w:szCs w:val="28"/>
        </w:rPr>
        <w:t>не позднее 14-00 первого рабочего дня очередного месяца</w:t>
      </w:r>
      <w:r>
        <w:rPr>
          <w:color w:val="0000E1"/>
          <w:sz w:val="28"/>
          <w:szCs w:val="28"/>
        </w:rPr>
        <w:t xml:space="preserve"> осуществляет проверку представленных ГАДБ показателей прогноза на соответствие сумме и бюджетной классификации, утверждаемых в бюджете, (в части межбюджетных трансфертов), </w:t>
      </w:r>
      <w:r>
        <w:rPr>
          <w:b/>
          <w:i/>
          <w:color w:val="0000E1"/>
          <w:sz w:val="28"/>
          <w:szCs w:val="28"/>
        </w:rPr>
        <w:t>а также фактического поступления доходов</w:t>
      </w:r>
      <w:r>
        <w:rPr>
          <w:color w:val="0000E1"/>
          <w:sz w:val="28"/>
          <w:szCs w:val="28"/>
        </w:rPr>
        <w:t xml:space="preserve"> и в случае прохождения контроля ставит отметку о принятии, в противном случае указывает в АС «Бюджет» причину отклонения. В случае отклонения кассового прогноза он подлежит уточнению ГАДБ </w:t>
      </w:r>
      <w:r>
        <w:rPr>
          <w:sz w:val="28"/>
          <w:szCs w:val="28"/>
        </w:rPr>
        <w:t>не позднее 15-00 в</w:t>
      </w:r>
      <w:r>
        <w:rPr>
          <w:color w:val="0000E1"/>
          <w:sz w:val="28"/>
          <w:szCs w:val="28"/>
        </w:rPr>
        <w:t xml:space="preserve"> день откло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38.3. При </w:t>
      </w:r>
      <w:hyperlink r:id="rId30">
        <w:r>
          <w:rPr>
            <w:rStyle w:val="InternetLink"/>
            <w:color w:val="0000FF"/>
            <w:sz w:val="28"/>
            <w:szCs w:val="28"/>
          </w:rPr>
          <w:t>уточнении</w:t>
        </w:r>
      </w:hyperlink>
      <w:r>
        <w:rPr>
          <w:color w:val="0000FF"/>
          <w:sz w:val="28"/>
          <w:szCs w:val="28"/>
        </w:rPr>
        <w:t xml:space="preserve"> показателей кассового прогноза  по доходам бюджета города на очередной месяц указываются фактические кассовые поступления доходов бюджета города за отчетные месяцы и уточняются соответствующие показатели периода, следующего за отчетным месяцем, путем внесения корректирующей записи </w:t>
      </w:r>
      <w:r>
        <w:rPr>
          <w:sz w:val="28"/>
          <w:szCs w:val="28"/>
        </w:rPr>
        <w:t>в электронной форме посредством АС «УРМ»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 применением ЭЦП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E1"/>
          <w:sz w:val="28"/>
          <w:szCs w:val="28"/>
        </w:rPr>
        <w:t xml:space="preserve">38.4. Показатели кассового прогноза по видам доходам «Штрафы, санкции, возмещение ущерба» и «Прочие доходы от компенсации затрат бюджетов городских округов» </w:t>
      </w:r>
      <w:r>
        <w:rPr>
          <w:sz w:val="28"/>
          <w:szCs w:val="28"/>
        </w:rPr>
        <w:t>посредством АС «УРМ»</w:t>
      </w:r>
      <w:r>
        <w:rPr>
          <w:color w:val="0000E1"/>
          <w:sz w:val="28"/>
          <w:szCs w:val="28"/>
        </w:rPr>
        <w:t xml:space="preserve"> не направляютс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38.5. Изменение </w:t>
      </w:r>
      <w:hyperlink w:anchor="Par258">
        <w:r>
          <w:rPr>
            <w:rStyle w:val="InternetLink"/>
            <w:color w:val="0000FF"/>
            <w:sz w:val="28"/>
            <w:szCs w:val="28"/>
          </w:rPr>
          <w:t>кассового прогноза</w:t>
        </w:r>
      </w:hyperlink>
      <w:r>
        <w:rPr>
          <w:color w:val="0000FF"/>
          <w:sz w:val="28"/>
          <w:szCs w:val="28"/>
        </w:rPr>
        <w:t xml:space="preserve"> по доходам бюджета города на месяц в течение месяца не производится.</w:t>
      </w:r>
    </w:p>
    <w:p>
      <w:pPr>
        <w:pStyle w:val="Normal"/>
        <w:autoSpaceDE w:val="false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9. </w:t>
      </w:r>
      <w:r>
        <w:rPr>
          <w:i/>
          <w:sz w:val="28"/>
          <w:szCs w:val="28"/>
        </w:rPr>
        <w:t>Кассовый прогноз по расход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Par114"/>
      <w:bookmarkEnd w:id="2"/>
      <w:r>
        <w:rPr>
          <w:sz w:val="28"/>
          <w:szCs w:val="28"/>
        </w:rPr>
        <w:t>39.1. Для формирования кассового прогноза по расходам на месяц ГРБС представляют в отдел расходов 1-го числа текущего месяца показатели кассового прогноза перечислений по расходам на месяц в электронном виде, сформированные в АС «УРМ» с применением ЭЦП в разрезе ГРБС, разделов, подразделов, целевых статей, групп, подгрупп, элементов видов расходов и дополнительных классификаторов в соответствии со справочниками в АС «УРМ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Par117"/>
      <w:bookmarkEnd w:id="3"/>
      <w:r>
        <w:rPr>
          <w:sz w:val="28"/>
          <w:szCs w:val="28"/>
        </w:rPr>
        <w:t>39.2. Объем средств, указанный в кассовом прогнозе по расходам бюджета города, не должен превышать объема части годового кассового плана по расходам бюджета города нарастающим итогом с начала текущего финансового года с учетом произведенны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9.3. При наличии прогнозируемого дефицита (кассового разрыва) бюджета города (с учетом остатков средств бюджета на начало очередного месяца) комитет по финансам вправе сократить расходы на объем сложившегося дефицита и (или) принять решение о привлечении кредитных ресурсов, в пределах расходов, предусмотренных в бюджете города на текущий финансовый год на обслуживание муниципального долга и в объеме не более утвержденного в бюджете города на текущ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окращения отдельных видов расходов определяются самостоятельно комитетом по финанса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Par126"/>
      <w:bookmarkEnd w:id="4"/>
      <w:r>
        <w:rPr>
          <w:sz w:val="28"/>
          <w:szCs w:val="28"/>
        </w:rPr>
        <w:t>39.4. Открытие дополнительного кассового прогноза по расходам бюджета города производится на основании письменного обращения ГРБС в комитет по финансам с обоснованием необходимости планируемых измен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шение по открытию дополнительного кассового прогноза по расходам бюджета города может быть принято председателем комитета по финансам, если расходы, отраженные в дополнительном кассовом прогнозе, носят первоочередной, социально-значимый характе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несение изменений в кассовый прогноз на текущий месяц осуществляется до 20 числа текущего меся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9.5. Уточнение </w:t>
      </w:r>
      <w:hyperlink w:anchor="Par258">
        <w:r>
          <w:rPr>
            <w:rStyle w:val="InternetLink"/>
            <w:sz w:val="28"/>
            <w:szCs w:val="28"/>
          </w:rPr>
          <w:t>кассового прогноза</w:t>
        </w:r>
      </w:hyperlink>
      <w:r>
        <w:rPr>
          <w:sz w:val="28"/>
          <w:szCs w:val="28"/>
        </w:rPr>
        <w:t xml:space="preserve"> по расходам бюджета города в части субсидий, субвенций и иных межбюджетных трансфертов, поступающих из областного и федерального бюджетов и имеющих целевое назначение, производится после фактического их поступления на единый счет бюджета города.</w:t>
      </w:r>
    </w:p>
    <w:p>
      <w:pPr>
        <w:pStyle w:val="Normal"/>
        <w:autoSpaceDE w:val="false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0. </w:t>
      </w:r>
      <w:r>
        <w:rPr>
          <w:i/>
          <w:color w:val="0000FF"/>
          <w:sz w:val="28"/>
          <w:szCs w:val="28"/>
        </w:rPr>
        <w:t>Кассовый прогноз по источникам финансирования дефицита бюджета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40.1. Кассовый прогноз по источникам финансирования дефицита бюджета города формируется на основании утвержденного годового кассового плана по источникам финансирования дефицита бюджета города, учитывая сроки выплат по источникам финансирования дефицита бюджета горо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40.2. При наличии прогнозируемого временного кассового разрыва (дефицита) бюджета города в очередном месяце с учетом остатков средств бюджета на начало очередного месяца комитет по финансам вправе принять решение о сокращении расходов и (или) о привлечении источников финансирования дефицита бюджета города, (в том числе бюджетных кредитов на пополнение остатков средств на едином счете бюджета) в размере, не превышающем предельные объемы привлечения по источникам финансирования дефицита бюджета города, предусмотренных в бюджете города на текущий финансовый год, в пределах бюджетных ассигнований, утвержденных в бюджете города на обслуживание муниципального долг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При наличии прогнозируемого профицита бюджета комитет по финансам вправе принять решение о досрочном погашении долговых обязательств.</w:t>
      </w:r>
    </w:p>
    <w:p>
      <w:pPr>
        <w:pStyle w:val="Normal"/>
        <w:ind w:firstLine="72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6. Исполнение бюджета по расходам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1. Исполнение бюджета по расходам предусматр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инятие и учет получателями (в случае предоставления субсидий – главными распорядителями) бюджетных средств бюджетных и денеж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дтверждение получателями (главными распорядителями) бюджетных средств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нкционирование комитетом по финансам оплаты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комитетом по финансам исполнения денежных обязатель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2. Отдел исполнения бюджета комитета по финансам (далее – отдел исполнения бюджета) ведет учет принятых бюджетных обязательств, подлежащих исполнению за счет средств бюджета города Усолье-Сибирск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2.3. Получатели (главные распорядители) для присвоения учетного номера принятого бюджетного обязательства представляют в отдел исполнения бюджета в электронном виде посредством АС «УРМ» с применением ЭЦП Сведения о принятом бюджетном обязательстве (далее – Сведения) по форме согласно </w:t>
      </w:r>
      <w:hyperlink r:id="rId31">
        <w:r>
          <w:rPr>
            <w:rStyle w:val="InternetLink"/>
            <w:color w:val="0070C0"/>
            <w:sz w:val="28"/>
            <w:szCs w:val="28"/>
            <w:u w:val="none"/>
          </w:rPr>
          <w:t>Приложению № 14</w:t>
        </w:r>
      </w:hyperlink>
      <w:r>
        <w:rPr>
          <w:sz w:val="28"/>
          <w:szCs w:val="28"/>
        </w:rPr>
        <w:t xml:space="preserve"> и с приложением оригиналов первичны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3.1. муниципальные контракты, договоры с приложениями, являющимися их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3.2. иные правовые акты,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представляются в электронном виде посредством АС «УРМ» с применением ЭЦП. В случае отсутствия ЭЦП – на бумажном носителе в 1-м экземпляре, заверенном подписями и печатью в соответствии с карточкой образцов подписей. Первичные документы представляются в электронном виде, прикрепленные к конкретному Сведению, отправленные посредством программного модуля «Прикрепление к документам произвольных файлов с ЭЦП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4. Муниципальные контракты/договоры, заключенные по результатам проведенных электронных аукционов, представляются подписанные получателями бюджетных средств, заключившими муниципальный контракт/договор, и заверенные главным распоряд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5. В случае расторжения муниципального контракта/договора/соглашения/иного правового акта или внесения в него изменений представляются Сведения с приложением подтвержда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6. Принятые получателями (главными распорядителями) бюджетных средств бюджетные обязательства представляются в отдел исполнения бюджета комитета по финансам для учета в течение месяца, в котором был заключен муниципальный контракт/договор/соглашение/иной правовой ак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7. Представленные документы не позднее двух рабочих дней, следующих за днем представления, проверяютс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соответствие бюджетным ассигнованиям, лимитам бюджет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ответствие подписей и оттиска печати карточке образцов подписей в случае отсутствия ЭЦП, при использовании ЭЦП – ее подли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ответствие сведений о муниципальном контракте в реестре контрактов, предусмотренном законодательством РФ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 по муниципальному контракту условиям данного муниципального контракта (в случае оплаты денежных обязательств по муниципальным контрактам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исполнения бюджета комитета по финансам отказывает в приеме документов, если представленные документы не соответствуют установленным настоящим пунктом требованиям. Отказ оформляется в виде электронной записи к конкретному бюджетному обязатель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8. Получатели бюджетных средств, ведут реестры закупок, осуществленных без заключения муниципальных контрактов. Ответственность за ведение реестра закупок несут получатели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3</w:t>
      </w:r>
      <w:r>
        <w:rPr>
          <w:i/>
          <w:sz w:val="28"/>
          <w:szCs w:val="28"/>
        </w:rPr>
        <w:t>. Подтверждение денежных обязатель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1. Получатели (главные распорядители) бюджетных средств подтверждают обязанность оплатить денежные обязательства за счет средств бюджета в соответствии с представленными в отдел исполнения бюджета комитета по финансам (далее - отдел исполнения бюджета) документами, подтверждающими принятые денежные обязатель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латежное поручение на перечисление средств с единого счета бюджета на счет контраг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кументы, подтверждающие возникновение денежных обязательств и служащие основанием плате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3.2. В поле «Банк плательщика» представленных поручений указывается наименование органа Федерального казначейства, в поле «Плательщик» проставляется краткое наименование комитета по финансам, в скобках полное или сокращенное наименование получателя (главного распорядителя) бюджетных средств. В поле «Назначение платежа» до текстового указания назначения платежа – полная бюджетная классификация, по которой осуществляется кассовый расход (включая классификатор операций сектора государственного управления), показатель «Тип средств», утверждаемый комитетом по финансам на каждый финансовый год, и номер лицевого счета получателя (главного распорядителя) бюджетных средств, открытый в комитете по финансам, в соответствии с Порядком открытия и ведения лицевых сч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3. Платежные поручения представляются в отдел исполнения бюджета получателями (главными распорядителями) бюджетных средств в электронном виде посредством АС «УРМ» с применением ЭЦП. В случае отсутствия ЭЦП – на бумажном носителе в 1-м экземпляре, заверенном подписями  и печатью в соответствии с карточкой образцов подпис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служащие основанием платежа, представляются в отдел исполнения бюджета в электронном виде, прикрепленные к конкретному платежному поручению, отправленные посредством программного модуля «Прикрепление к документам произвольных файлов с ЭЦП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4. Платежные документы, подтверждающие принятые денежные обязательства, должны быть оформлены в соответствии с нормативными документами Центрального Банка Российской Федерации, Министерства Финансов Российской Федерации, Федерального казначейства, комитета по финан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3.5. Платежные поручения, представленные в отдел исполнения бюджета, являются обязательными для оплаты. В случае необходимости отзыва/удаления ранее представленных платежных поручений требуется пояснение причин отзыва/удаления посредством электронной связи, которое</w:t>
      </w:r>
      <w:r>
        <w:rPr/>
        <w:t xml:space="preserve"> </w:t>
      </w:r>
      <w:r>
        <w:rPr>
          <w:sz w:val="28"/>
          <w:szCs w:val="28"/>
        </w:rPr>
        <w:t>прикрепляется к отозванному/удаленному платежному пору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4.</w:t>
      </w:r>
      <w:r>
        <w:rPr>
          <w:i/>
          <w:sz w:val="28"/>
          <w:szCs w:val="28"/>
        </w:rPr>
        <w:t xml:space="preserve"> Санкционирование оплаты денежных обязательст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4.1. Санкционирование оплаты денежных обязательств осуществляется комитетом по финансам в форме совершения разрешительной надписи после проверки платежных документов, а также оригиналов документов, подтверждающих принятые денежные обязательства, и представленных в соответствии с </w:t>
      </w:r>
      <w:hyperlink r:id="rId32">
        <w:r>
          <w:rPr>
            <w:rStyle w:val="InternetLink"/>
            <w:sz w:val="28"/>
            <w:szCs w:val="28"/>
            <w:u w:val="none"/>
          </w:rPr>
          <w:t>Приложением № 15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2. Поступившие от получателя (главного распорядителя) бюджетных средств документы, подтверждающие принятые денежные обязательства, не позднее рабочего дня, следующего за днем представления, проверяютс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авильность оформления платежных поруч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ответствие подписей и оттиска печати карточке образцов подписей на бумажном платежном поручении в случае отсутствия ЭЦП, при использовании ЭЦП – ее подли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соответствие назначения платежа, указанного в платежном поручении, кодам бюджетной классиф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соответствие заключенным договорам, контрактам (бюджетным обязательства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соответствие производимых расходов представленным документам, служащим основанием платеж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наличие достаточного фактического остатка средств на лицевом счете (средств, указанных в пункте 44.5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оответствие лимитам бюджетных обязательств (по публичным нормативным обязательствам – бюджетным ассигнования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 наличие кассового прогно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 наличие кредиторской задолженности (в случае оплаты текущей/просроченной кредиторской задолжен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 соответствие производимых расходов суммам начисленной заработной платы (в случае оплаты расходов по КОСГУ 211, 21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исполнения бюджета отказывает в приеме платежного поручения, если представленный платежный документ не соответствует требованиям, указанным в настоящем пунк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аз оформляется в журнале регистрации неисполненных документов (</w:t>
      </w:r>
      <w:hyperlink r:id="rId33">
        <w:r>
          <w:rPr>
            <w:rStyle w:val="InternetLink"/>
            <w:sz w:val="28"/>
            <w:szCs w:val="28"/>
            <w:u w:val="none"/>
          </w:rPr>
          <w:t>Приложение № 16</w:t>
        </w:r>
      </w:hyperlink>
      <w:r>
        <w:rPr>
          <w:sz w:val="28"/>
          <w:szCs w:val="28"/>
        </w:rPr>
        <w:t>). Платежное поручение, в случае его представления на бумажном носителе, возвращается учреждению с обоснованием причин отказа на лицевой стороне, в случае применения ЭЦП отклоняется с указанием причин возврата в виде электронной записи к конкретному платежному пору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3. Получатели (главные распорядители) бюджетных средств несут полную ответственность за целевое использование бюджетных средств, за указанные в платежном поручении реквизиты получателя и назначение платежа, за соответствие заполненных полей бумажного носителя с полями, указанными в электронном виде, а также за соблюдение всех требований, указанных в пункте 44.2. В случае ошибочного перечисления средств самостоятельно принимают меры по возврату или взысканию ошибочно перечисленных су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4. Оплата расходов за счет средств бюджета города (налоговых и неналоговых доходов, дотаций, источников финансирования дефицита бюджета)  осуществляется следующим образо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прошедших контроль платежных поручений, представленных получателями (главными распорядителями) бюджетных средств в течение предыдущего дня, отдел исполнения бюджета формирует реестры платежных поруч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ледующий день комитетом по финансам определяется приоритетность проведения расходов и подписывается ежедневное распределение средств. На основании подписанного распределения формируются реестры для оплаты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естры подписываются исполнителем-специалистом отдела исполнения бюджета, начальником отдела исполнения бюджета и начальником отдела учета и отчетности комитета по финан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5. Оплата расходов за счет средств бюджета города (целевых средств казенных учреждений и ОМСУ) осуществляется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поступившие суммы зачисляются на лицевой счет получателя бюджетных средств без указания КБ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 основании прошедших контроль платежных поручений, представленных получателями бюджетных средств в течение предыдущего дня, отдел исполнения бюджета формирует реестры платежных поручений для оплаты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еестры подписываются исполнителем-специалистом отдела исполнения бюджета, начальником отдела исполнения бюджета и начальником отдела учета и отчетности комитета по финан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6. Оплата расходов за счет безвозмездных поступлений (кроме средств, указанных в пунктах 44.4, 44.5) осуществляется следующим образо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ступившие суммы зачисляются на лицевой счет главного распорядителя бюджетных средств без указания КБ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главный распорядитель распределяет эти средства на лицевые счета подведомственных бюджетополучателей с указанием полной бюджетной классификации (в случае предоставления субсидий – на лицевой счет главного распорядителя с указанием полной бюджетной классифик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прошедших контроль платежных поручений, представленных получателями (главными распорядителями) бюджетных средств в течение предыдущего дня, отдел исполнения бюджета формирует реестры платежных поручений для оплаты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естры подписываются исполнителем-специалистом отдела исполнения бюджета, начальником отдела исполнения бюджета и начальником отдела учета и отчетности комитета по финанс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4.7. Сформированные и подписанные реестры платежных поручений для оплаты расходов в электронном виде передаются в установленном формате в Управ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совершения электронных платежей, права и обязанности сторон предусматриваются Регламентом 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и условиях обмена информацией между Управлением Федерального казначейства по Иркутской области и Комитетом по финансам администрации города Усолье-Сибирское при казначейском обслуживании исполнения бюджета города Усолье-Сибирское в условиях открытия в Управлении Федерального казначейства по Иркутской области лицевого счета бюджета Комитету по финансам администрации города Усолье-Сибирское (далее – Регламент), заключаемым комитетом по финансам и Управлением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sz w:val="28"/>
          <w:szCs w:val="28"/>
        </w:rPr>
        <w:t>44.8. В случае необходимости внесения изменений в ранее произведенный расход учреждение представляет в отдел исполнения бюджета в электронном виде посредством АС «УРМ» с применением ЭЦП уведомление об уточнении вида и принадлежности платежа (</w:t>
      </w:r>
      <w:hyperlink r:id="rId34">
        <w:r>
          <w:rPr>
            <w:rStyle w:val="InternetLink"/>
            <w:sz w:val="28"/>
            <w:szCs w:val="28"/>
            <w:u w:val="none"/>
          </w:rPr>
          <w:t>Приложение № 17</w:t>
        </w:r>
      </w:hyperlink>
      <w:r>
        <w:rPr>
          <w:sz w:val="28"/>
          <w:szCs w:val="28"/>
        </w:rPr>
        <w:t>) с указанием причин внесения изменений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5</w:t>
      </w:r>
      <w:r>
        <w:rPr>
          <w:i/>
          <w:sz w:val="28"/>
          <w:szCs w:val="28"/>
        </w:rPr>
        <w:t>. Подтверждение исполнения денежных обязательст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5.1. На основании выписки по единому счету бюджета, ежедневно представляемой Управлением в комитет по финансам в электронном виде осуществляется Управлением не позднее рабочего дня, следующего за днем их представления</w:t>
      </w:r>
      <w:r>
        <w:rPr>
          <w:sz w:val="26"/>
          <w:szCs w:val="26"/>
        </w:rPr>
        <w:t xml:space="preserve"> в У</w:t>
      </w:r>
      <w:r>
        <w:rPr>
          <w:sz w:val="28"/>
          <w:szCs w:val="28"/>
        </w:rPr>
        <w:t>правление (в соответствии с Регламентом), отдел исполнения бюджета в АС «Бюджет» в автоматизированном режиме проводит/отклоняет электронные платежные поручения по кассовым выплатам из бюджета города. Фактом проведения платежных поручений считается проставленная дата принятия. Таким образом, информация о проведенных расходах предыдущего дня в электронном виде формируется ежедневно не позднее следующего рабочего дня, следующего за днем совершения опер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2. Все операции по поступлению и расходованию средств бюджета города отражаются на лицевых счетах главных распорядителей и получателей бюджетных средств нарастающим итогом с начала года по соответствующим показателям бюджетной классификаци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5.3. Ежедневно отдел исполнения бюджета представляет главным распорядителям и получателям бюджетных средств выписку с их лицевого счета по форме согласно </w:t>
      </w:r>
      <w:hyperlink r:id="rId35">
        <w:r>
          <w:rPr>
            <w:rStyle w:val="InternetLink"/>
            <w:sz w:val="28"/>
            <w:szCs w:val="28"/>
            <w:u w:val="none"/>
          </w:rPr>
          <w:t>Приложению № 18</w:t>
        </w:r>
      </w:hyperlink>
      <w:r>
        <w:rPr>
          <w:sz w:val="28"/>
          <w:szCs w:val="28"/>
        </w:rPr>
        <w:t xml:space="preserve"> к настоящему Порядку с приложением проведенных платежных поручений, которые подписываются ЭЦП. ГРБС и ПБС признают, что электронные документы с ЭЦП, передающиеся из АС «Бюджет» в АС «УРМ», сформированные в соответствии с требованиями, указанными в законодательстве Российской Федерации, являются равнозначными аналогичным документам на бумажных носителях с собственноручной подписью и печатью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Исполнение бюджета по источникам финансирования дефицита бюджет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. Исполнение бюджета по источникам финансирования дефицита бюджета осуществляется ГАИФ, установленными решением о бюджете города 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7. Исполнение бюджета по источникам финансирования дефицита бюджета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ГАИФ бюджетных и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ГАИФ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нкционирование комитетом по финансам оплаты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комитетом по финансам исполнения денеж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. Принятие ГАИФ бюджетных обязательств по источникам финансирования дефицита бюджета осуществляется в пределах, предусмотренных им сводной бюджетной росписью, за исключением операций по управлению остатками средств на едином счете бюджета, на основании заключенных муниципальных контрактов (кредитных договоров, соглаш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дел исполнения бюджета ведет учет принятых бюджетных обязательств, подлежащих исполнению за счет средств бюджета города Усолье-Сибирское, в соответствии с пунктами 42.3-42.5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9. Принятие и подтверждение денежных обязательств по источникам финансирования дефицита бюджета осуществляется путем подготовки ГАИФ документов в соответствии с пунктом 43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. Санкционирование оплаты денежных обязательств, подлежащих исполнению за счет бюджетных ассигнований по источникам финансирования дефицита бюджета, осуществляется в соответствии с пунктами 44.1, 44.2 (подпункты «а»-«д»), 44.3, 44.7 настоящего Порядка в пределах остатка денежных средств на едином счете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 Подтверждение исполнения денежных обязательств по источникам финансирования дефицита бюджета осуществляется путем отражения операций на соответствующем лицевом счете ГАИФ, подтверждающих списание денежных средств с единого счета бюджета города в соответствии с пунктом 45.3 настоящего Поряд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8. Учет поступлений и выбытий средств  бюджет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2. При обработке выписки </w:t>
      </w:r>
      <w:r>
        <w:rPr>
          <w:color w:val="000000"/>
          <w:sz w:val="28"/>
          <w:szCs w:val="28"/>
        </w:rPr>
        <w:t>из единого счета бюджета отдел учета и отчетности отражает в АС «Бюджет» кассовые поступления и выбытия средств бюджета в соответствии с планом счетов, включающим в себя бюджетную классификацию Российской Федерации, и бухгалтерской операцией, соответствующей движению денежных средств. План счетов бюджетного учета и инструкция по его применению утвержд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9. Бюджетная отчетность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Бюджетная отчетность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ланс исполнения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 движении денеж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отчеты (справ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Все требуемые отчеты и (или) справки представляются в комитет по финансам в сроки, установленные для сдачи годовой, квартальной и месячной отчетности, в строгом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, и  порядка составления и представления годовой, квартальной и месячной бюджетной и сводной бухгалтерской отчетности, утвержденного приказом комитета по финанса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 Главные распорядители и получатели бюджетных средств несут ответственность за уклонение от ведения бюджетного учета в порядке, установленном законодательством Российской Федерации и нормативными актами, искажение бюджетной отчетности, несоблюдение сроков ее представления, за полноту и достоверность представляемых отчетных данных по исполнению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0. Заключение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 Главным распорядителям (главным администраторам доходов бюджета) во исполнение требований данного Порядка необходимо разработать для своих подведомственных получателей бюджетных средств (администраторов доходов) порядок по исполнению бюджета гор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</w:t>
        <w:tab/>
        <w:tab/>
        <w:tab/>
        <w:t xml:space="preserve">             </w:t>
        <w:tab/>
        <w:tab/>
        <w:tab/>
        <w:t>Е.Г. Егорова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692525</wp:posOffset>
              </wp:positionH>
              <wp:positionV relativeFrom="paragraph">
                <wp:posOffset>-87630</wp:posOffset>
              </wp:positionV>
              <wp:extent cx="6286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-6.9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709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49"/>
        </w:tabs>
        <w:ind w:left="50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раздел"/>
    <w:next w:val="TextBody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Style12">
    <w:name w:val="текст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Нумерованный список 4"/>
    <w:basedOn w:val="Normal"/>
    <w:qFormat/>
    <w:pPr>
      <w:numPr>
        <w:ilvl w:val="0"/>
        <w:numId w:val="4"/>
      </w:numPr>
      <w:spacing w:before="0" w:after="40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spacing w:before="0" w:after="40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spacing w:lineRule="auto" w:line="360" w:before="0" w:after="4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4pt">
    <w:name w:val="Обычный + 14 pt"/>
    <w:basedOn w:val="ConsNormal"/>
    <w:qFormat/>
    <w:pPr>
      <w:widowControl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2%20-%20&#1089;&#1074;&#1086;&#1076;%20&#1051;&#1041;&#1054;.doc" TargetMode="External"/><Relationship Id="rId4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3%20-%20&#1091;&#1074;&#1077;&#1076;&#1086;&#1084;&#1083;&#1077;&#1085;&#1080;&#1077;%20&#1086;%20&#1041;&#1040;%20&#1076;&#1083;&#1103;%20&#1043;&#1056;&#1041;&#1057;.doc" TargetMode="External"/><Relationship Id="rId5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4%20-%20&#1091;&#1074;&#1077;&#1076;&#1086;&#1084;&#1083;&#1077;&#1085;&#1080;&#1077;%20&#1086;%20&#1051;&#1041;&#1054;%20&#1076;&#1083;&#1103;%20&#1043;&#1056;&#1041;&#1057;.doc" TargetMode="External"/><Relationship Id="rId6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5%20-%20&#1041;&#1040;%20&#1076;&#1083;&#1103;%20&#1043;&#1040;&#1048;&#1060;-2016.xls" TargetMode="External"/><Relationship Id="rId7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6%20-%20&#1088;&#1072;&#1089;&#1087;&#1086;&#1088;&#1103;&#1076;&#1080;&#1090;&#1077;&#1083;&#1100;&#1085;&#1086;&#1077;%20&#1087;&#1080;&#1089;&#1100;&#1084;&#1086;.xls" TargetMode="External"/><Relationship Id="rId8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3%20-%20&#1091;&#1074;&#1077;&#1076;&#1086;&#1084;&#1083;&#1077;&#1085;&#1080;&#1077;%20&#1086;%20&#1041;&#1040;%20&#1076;&#1083;&#1103;%20&#1043;&#1056;&#1041;&#1057;.doc" TargetMode="External"/><Relationship Id="rId9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4%20-%20&#1091;&#1074;&#1077;&#1076;&#1086;&#1084;&#1083;&#1077;&#1085;&#1080;&#1077;%20&#1086;%20&#1051;&#1041;&#1054;%20&#1076;&#1083;&#1103;%20&#1043;&#1056;&#1041;&#1057;.doc" TargetMode="External"/><Relationship Id="rId10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4%20-%20&#1091;&#1074;&#1077;&#1076;&#1086;&#1084;&#1083;&#1077;&#1085;&#1080;&#1077;%20&#1086;%20&#1051;&#1041;&#1054;%20&#1076;&#1083;&#1103;%20&#1043;&#1056;&#1041;&#1057;.doc" TargetMode="External"/><Relationship Id="rId11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5%20-%20&#1041;&#1040;%20&#1076;&#1083;&#1103;%20&#1043;&#1040;&#1048;&#1060;-2016.xls" TargetMode="External"/><Relationship Id="rId12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7%20-%20&#1091;&#1074;&#1077;&#1076;&#1086;&#1084;&#1083;%20&#1086;&#1073;%20&#1080;&#1079;&#1084;&#1077;&#1085;%20&#1080;&#1089;&#1090;&#1086;&#1095;&#1085;%20&#1043;&#1040;&#1048;&#1060;-2016.xls" TargetMode="External"/><Relationship Id="rId13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8%20-%20&#1041;&#1056;%20&#1076;&#1083;&#1103;%20&#1055;&#1041;&#1057;%20&#1087;&#1086;%20&#1088;&#1072;&#1089;&#1093;&#1086;&#1076;&#1072;&#1084;.doc" TargetMode="External"/><Relationship Id="rId14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9%20-%20&#1051;&#1041;&#1054;%20&#1076;&#1083;&#1103;%20&#1055;&#1041;&#1057;%20&#1087;&#1086;%20&#1088;&#1072;&#1089;&#1093;&#1086;&#1076;&#1072;&#1084;.doc" TargetMode="External"/><Relationship Id="rId15" Type="http://schemas.openxmlformats.org/officeDocument/2006/relationships/hyperlink" Target="consultantplus://offline/ref=5EA87F10763E47DD2BEAE0E74217E76BEE5BB71473BA663E2B746FC401E80026D8B1C01DBCF2DAB6Q4v5E" TargetMode="External"/><Relationship Id="rId16" Type="http://schemas.openxmlformats.org/officeDocument/2006/relationships/hyperlink" Target="consultantplus://offline/ref=5EA87F10763E47DD2BEAE0E74217E76BEE5BB71473BA663E2B746FC401E80026D8B1C01EB9F1QDv9E" TargetMode="External"/><Relationship Id="rId17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0%20-%20&#1091;&#1074;&#1077;&#1076;&#1086;&#1084;&#1083;&#1077;&#1085;&#1080;&#1077;%20&#1086;%20&#1041;&#1040;%20&#1076;&#1083;&#1103;%20&#1055;&#1041;&#1057;.doc" TargetMode="External"/><Relationship Id="rId18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1%20-%20&#1091;&#1074;&#1077;&#1076;&#1086;&#1084;&#1083;&#1077;&#1085;&#1080;&#1077;%20&#1086;%20&#1051;&#1041;&#1054;%20&#1076;&#1083;&#1103;%20&#1055;&#1041;&#1057;.doc" TargetMode="External"/><Relationship Id="rId19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0%20-%20&#1091;&#1074;&#1077;&#1076;&#1086;&#1084;&#1083;&#1077;&#1085;&#1080;&#1077;%20&#1086;%20&#1041;&#1040;%20&#1076;&#1083;&#1103;%20&#1055;&#1041;&#1057;.doc" TargetMode="External"/><Relationship Id="rId20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1%20-%20&#1091;&#1074;&#1077;&#1076;&#1086;&#1084;&#1083;&#1077;&#1085;&#1080;&#1077;%20&#1086;%20&#1051;&#1041;&#1054;%20&#1076;&#1083;&#1103;%20&#1055;&#1041;&#1057;.doc" TargetMode="External"/><Relationship Id="rId21" Type="http://schemas.openxmlformats.org/officeDocument/2006/relationships/hyperlink" Target="consultantplus://offline/ref=C0E62B5F646555DC16599448A6DCA4F292511CAF618664E32C3A3E5F244190AF17D698744BDCR7I5C" TargetMode="External"/><Relationship Id="rId22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3%20-%20&#1082;&#1072;&#1089;&#1089;&#1086;&#1074;&#1099;&#1081;%20&#1087;&#1088;&#1086;&#1075;&#1085;&#1086;&#1079;%20&#1085;&#1072;%20&#1084;&#1077;&#1089;&#1103;&#1094;.xls" TargetMode="External"/><Relationship Id="rId23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2%20-%20&#1088;&#1072;&#1079;&#1076;&#1077;&#1083;%201%20&#1082;&#1072;&#1089;&#1089;%20&#1087;&#1083;&#1072;&#1085;%20&#1076;&#1086;&#1093;&#1086;&#1076;&#1099;%20&#1075;&#1086;&#1076;-2014.xls" TargetMode="External"/><Relationship Id="rId24" Type="http://schemas.openxmlformats.org/officeDocument/2006/relationships/hyperlink" Target="consultantplus://offline/ref=C0E62B5F646555DC16598A45B0B0FEFE925B45A66D846CB57065650273489AF85099C1350AD672D761A9C9RFIEC" TargetMode="External"/><Relationship Id="rId25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2%20-%20&#1088;&#1072;&#1079;&#1076;&#1077;&#1083;%201%20&#1082;&#1072;&#1089;&#1089;%20&#1087;&#1083;&#1072;&#1085;%20&#1076;&#1086;&#1093;&#1086;&#1076;&#1099;%20&#1075;&#1086;&#1076;-2014.xls" TargetMode="External"/><Relationship Id="rId26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2%20-%20&#1088;&#1072;&#1079;&#1076;&#1077;&#1083;%202%20&#1082;&#1072;&#1089;&#1089;%20&#1087;&#1083;&#1072;&#1085;%20&#1087;&#1086;%20&#1088;&#1072;&#1089;&#1093;&#1086;&#1076;&#1072;&#1084;%20&#1085;&#1072;%20&#1075;&#1086;&#1076;.doc" TargetMode="External"/><Relationship Id="rId27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2%20-%20&#1088;&#1072;&#1079;&#1076;&#1077;&#1083;%203%20&#1082;&#1072;&#1089;&#1089;%20&#1087;&#1083;&#1072;&#1085;%20&#1080;&#1089;&#1090;&#1086;&#1095;&#1085;&#1080;&#1082;&#1080;%20&#1075;&#1086;&#1076;-2014.xls" TargetMode="External"/><Relationship Id="rId28" Type="http://schemas.openxmlformats.org/officeDocument/2006/relationships/hyperlink" Target="consultantplus://offline/ref=C0E62B5F646555DC16598A45B0B0FEFE925B45A66D846CB57065650273489AF85099C1350AD672D761A9C9RFIEC" TargetMode="External"/><Relationship Id="rId29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2%20-%20&#1088;&#1072;&#1079;&#1076;&#1077;&#1083;%203%20&#1082;&#1072;&#1089;&#1089;%20&#1087;&#1083;&#1072;&#1085;%20&#1080;&#1089;&#1090;&#1086;&#1095;&#1085;&#1080;&#1082;&#1080;%20&#1075;&#1086;&#1076;-2014.xls" TargetMode="External"/><Relationship Id="rId30" Type="http://schemas.openxmlformats.org/officeDocument/2006/relationships/hyperlink" Target="consultantplus://offline/ref=C0E62B5F646555DC16598A45B0B0FEFE925B45A66D846CB57065650273489AF85099C1350AD672D761A9C8RFI0C" TargetMode="External"/><Relationship Id="rId31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5%20-%20&#1057;&#1074;&#1077;&#1076;&#1077;&#1085;&#1080;&#1103;%20&#1086;%20&#1041;&#1054;.doc" TargetMode="External"/><Relationship Id="rId32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6%20-%20&#1086;%20&#1076;&#1086;&#1082;&#1091;&#1084;-&#1093;%20&#1076;&#1083;&#1103;%20&#1089;&#1072;&#1085;&#1094;-&#1085;&#1080;&#1103;.doc" TargetMode="External"/><Relationship Id="rId33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7%20-%20&#1046;&#1091;&#1088;&#1085;&#1072;&#1083;%20&#1088;&#1077;&#1075;%20&#1085;&#1077;&#1080;&#1089;&#1087;&#1086;&#1083;&#1085;%20&#1076;&#1086;&#1082;-&#1074;.doc" TargetMode="External"/><Relationship Id="rId34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8%20-%20&#1059;&#1074;&#1077;&#1076;&#1086;&#1084;&#1083;%20&#1086;&#1073;%20&#1091;&#1090;&#1086;&#1095;&#1085;%20&#1074;&#1080;&#1076;&#1072;%20&#1080;%20&#1087;&#1088;&#1080;&#1085;&#1072;&#1076;&#1083;.doc" TargetMode="External"/><Relationship Id="rId35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9%20-%20&#1042;&#1099;&#1087;&#1080;&#1089;&#1082;&#1072;.doc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0:46:00Z</dcterms:created>
  <dc:creator>Вишневская Н.В.</dc:creator>
  <dc:description/>
  <cp:keywords/>
  <dc:language>en-US</dc:language>
  <cp:lastModifiedBy>Красильникова Жанна Александровна</cp:lastModifiedBy>
  <cp:lastPrinted>2021-11-30T10:27:00Z</cp:lastPrinted>
  <dcterms:modified xsi:type="dcterms:W3CDTF">2021-11-30T02:29:00Z</dcterms:modified>
  <cp:revision>10</cp:revision>
  <dc:subject/>
  <dc:title>Порядок для Черемховского района</dc:title>
</cp:coreProperties>
</file>