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04.07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/>
        <w:tab/>
      </w:r>
      <w:r>
        <w:rPr>
          <w:b w:val="false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остановлением мэра муниципального образования «город Усолье-Сибирское» от 30.05.2016 г. № 51 «О назначении публичных слушаний по обсуждению проекта межевания территории по адресу: город Усолье-Сибирское, проспект Ленинский, 3г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сегодня 04.07.2016г. в 15-00 часов проведены публичные слуш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бсуждению вопрос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б утверждении локального проекта межевания территории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Российская Федерация, Иркутская область, г. Усолье-Сибирское, пр-т Ленинский, 3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опубликована в газете «Официальное Усолье» от 03.06.2016г. № 21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Ведущий публичных слушаний, председатель комиссии – начальник отдела архитектуры и градостроительства администрации города Усолье-Сибирское – </w:t>
      </w:r>
      <w:r>
        <w:rPr>
          <w:b w:val="false"/>
        </w:rPr>
        <w:t xml:space="preserve">Усов Олег Георгиевич; секретарь </w:t>
      </w:r>
      <w:r>
        <w:rPr>
          <w:b w:val="false"/>
          <w:szCs w:val="28"/>
        </w:rPr>
        <w:t xml:space="preserve">публичных слушаний </w:t>
      </w:r>
      <w:r>
        <w:rPr>
          <w:b w:val="false"/>
        </w:rPr>
        <w:t xml:space="preserve">– ведущий </w:t>
      </w:r>
      <w:r>
        <w:rPr>
          <w:b w:val="false"/>
          <w:szCs w:val="28"/>
        </w:rPr>
        <w:t>специалист отдела архитектуры и градостроительства администрации города Усолье-Сибирское – Караулова Светлана Анатольевна</w:t>
      </w:r>
      <w:r>
        <w:rPr>
          <w:b w:val="false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Количество зарегистрированных и принявших участие в публичных слушаниях – 3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ня проведения публичных слушаний в рабочую комиссию заявлений от граждан не поступал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Рассматривался вопрос об утверждении локального проекта межевания территории, по адресу: Российская Федерация, Иркутская область, г. Усолье-Сибирское, пр-т Ленинский, 3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олосовали –</w:t>
      </w:r>
      <w:r>
        <w:rPr>
          <w:bCs/>
          <w:sz w:val="28"/>
          <w:szCs w:val="28"/>
        </w:rPr>
        <w:t xml:space="preserve"> за то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чтобы рекомендовать главе администрации города утвердить </w:t>
      </w:r>
      <w:r>
        <w:rPr>
          <w:sz w:val="28"/>
          <w:szCs w:val="28"/>
        </w:rPr>
        <w:t>локальный проект межевания территории, по адресу: Российская Федерация, Иркутская область, г. Усолье-Сибирское, пр-т Ленинский, 3г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"За" -  35 человек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"Против" – н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"Воздержались" –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о результатам голосования рекомендовать главе администрации города рассмотреть вопрос об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локального проекта межевания  территории, по адресу: Российская Федерация, Иркутская область, г. Усолье-Сибирское, пр-т Ленинский, 3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ить главе администрации города для принятия соответствующих решен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Председатель публичных слушаний</w:t>
        <w:tab/>
        <w:tab/>
        <w:tab/>
        <w:tab/>
        <w:tab/>
        <w:t xml:space="preserve">       О.Г. Усов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46:00Z</dcterms:created>
  <dc:creator>sproot</dc:creator>
  <dc:description/>
  <cp:keywords/>
  <dc:language>en-US</dc:language>
  <cp:lastModifiedBy>Караулова Светлана Анатольевна</cp:lastModifiedBy>
  <cp:lastPrinted>2016-07-04T16:05:00Z</cp:lastPrinted>
  <dcterms:modified xsi:type="dcterms:W3CDTF">2016-07-04T08:05:00Z</dcterms:modified>
  <cp:revision>48</cp:revision>
  <dc:subject/>
  <dc:title>РОССИЙСКАЯ ФЕДЕРАЦИЯ</dc:title>
</cp:coreProperties>
</file>