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6540</wp:posOffset>
            </wp:positionH>
            <wp:positionV relativeFrom="paragraph">
              <wp:posOffset>-326390</wp:posOffset>
            </wp:positionV>
            <wp:extent cx="6515100" cy="285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</w:rPr>
      </w:pPr>
      <w:r>
        <w:rPr>
          <w:b/>
        </w:rPr>
        <w:t xml:space="preserve">Об утверждении локального проекта межевания территории по адресу: Российская Федерации, Иркутская область, г. Усолье-Сибирское, пр-кт Ленинский, 3г </w:t>
      </w:r>
    </w:p>
    <w:p>
      <w:pPr>
        <w:pStyle w:val="Normal"/>
        <w:tabs>
          <w:tab w:val="clear" w:pos="708"/>
          <w:tab w:val="left" w:pos="5490" w:leader="none"/>
        </w:tabs>
        <w:ind w:right="-26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с Федеральным законом от 06.10.2003 года № 131-ФЗ «Об общих принципах организации местного самоуправления в Российской Федерации», принимая во внимание генеральный план муниципального образования «город Усолье-Сибирское», утвержденный решением городской Думы города Усолье-Сибирское от 17.07.2009 г. № 43/4, Правила землепользования и застройки города Усолье-Сибирское, утвержденные решением городской Думы муниципального образования города Усолье-Сибирское от 29.11.2012 г. № 80/6, руководствуясь статьями 45, 55 Устава муниципального образования «город Усолье-Сибирское», администрация города Усолье-Сибирское</w:t>
      </w:r>
    </w:p>
    <w:p>
      <w:pPr>
        <w:pStyle w:val="Normal"/>
        <w:tabs>
          <w:tab w:val="clear" w:pos="708"/>
          <w:tab w:val="left" w:pos="5490" w:leader="none"/>
        </w:tabs>
        <w:ind w:right="-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90" w:leader="none"/>
        </w:tabs>
        <w:ind w:right="-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490" w:leader="none"/>
        </w:tabs>
        <w:ind w:right="-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6" w:firstLine="851"/>
        <w:jc w:val="both"/>
        <w:rPr/>
      </w:pPr>
      <w:r>
        <w:rPr>
          <w:sz w:val="28"/>
          <w:szCs w:val="28"/>
        </w:rPr>
        <w:t>1. Утвердить локальный проект межевания территории по адресу: Иркутская область, г. Усолье-Сибирское, пр-кт Ленинский, 3г.</w:t>
      </w:r>
    </w:p>
    <w:p>
      <w:pPr>
        <w:pStyle w:val="Normal"/>
        <w:ind w:right="-26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Официальное Усолье» и разместить на официальном сайте администрации города Усолье-Сибирское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sol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ibir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right="-26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о дня официального опубликования в газете «Официальное Усолье».</w:t>
      </w:r>
    </w:p>
    <w:p>
      <w:pPr>
        <w:pStyle w:val="Normal"/>
        <w:ind w:right="-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города                                                        О.П. Жил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ирнова Е.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и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                                                           О.Г. Усов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юридического отдела                         Е.Н. Тру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вер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ов и обращений граждан аппарата                                   С.А. Никит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 xml:space="preserve">Утверждены </w:t>
      </w:r>
    </w:p>
    <w:p>
      <w:pPr>
        <w:pStyle w:val="Normal"/>
        <w:jc w:val="right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 xml:space="preserve">Постановлением администрации </w:t>
      </w:r>
    </w:p>
    <w:p>
      <w:pPr>
        <w:pStyle w:val="Normal"/>
        <w:jc w:val="right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города Усолье-Сибирское</w:t>
      </w:r>
    </w:p>
    <w:p>
      <w:pPr>
        <w:pStyle w:val="Normal"/>
        <w:suppressAutoHyphens w:val="true"/>
        <w:ind w:left="284" w:right="57" w:hanging="0"/>
        <w:jc w:val="right"/>
        <w:rPr/>
      </w:pPr>
      <w:r>
        <w:rPr>
          <w:bCs/>
          <w:iCs/>
        </w:rPr>
        <w:t>от ________</w:t>
      </w:r>
      <w:r>
        <w:rPr>
          <w:bCs/>
          <w:iCs/>
          <w:u w:val="single"/>
        </w:rPr>
        <w:t xml:space="preserve">     </w:t>
      </w:r>
      <w:r>
        <w:rPr>
          <w:bCs/>
          <w:iCs/>
        </w:rPr>
        <w:t>__ № _______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межевания террит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становление границ земельных участков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а проекта межевания территорий осуществляется применительно к застроенной территории, расположенной в г. Усолье-Сибирское Иркутской области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а проекта межевания осуществляется в целях установления границ застроенных земельных участков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ницы и размер земельных участков определяются в соответствии с требованиями Правил землепользования и застройки Муниципального образования города Усолье-Сибирское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ом межевания установлена граница формируемого земельного участка, предназначенного для расширения зоны обслуживания  кафе по адресу: Иркутская область, г. Усолье-Сибирское, просп. Ленинский, д. 3Г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пределение размеров земельных участков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застроенных территориях размеры земельных участков определяются в соответствии с действующими градостроительными нормативами, номами предоставления земельных участков и градостроительными регламентами, установленными правилами землепользования и застройки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ределение размера земельного участка осуществляется на основании градостроительных нормативов в соответствии с Правилами землепользования и застройки Муниципального образования города Усолье-Сибирское.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едомость земельных участков.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1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730"/>
        <w:gridCol w:w="1755"/>
        <w:gridCol w:w="2685"/>
      </w:tblGrid>
      <w:tr>
        <w:trPr>
          <w:trHeight w:val="78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5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дастровый номер земельного участка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-45"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    </w:t>
            </w:r>
            <w:r>
              <w:rPr>
                <w:lang w:eastAsia="ar-SA"/>
              </w:rPr>
              <w:t>Адре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Площадь земельного участка, кв.м</w:t>
            </w:r>
            <w:r>
              <w:rPr>
                <w:lang w:eastAsia="ar-SA"/>
              </w:rPr>
              <w:t>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зрешенное использование земельного участка</w:t>
            </w:r>
          </w:p>
        </w:tc>
      </w:tr>
      <w:tr>
        <w:trPr>
          <w:trHeight w:val="88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45" w:hanging="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</w:t>
            </w:r>
            <w:r>
              <w:rPr>
                <w:sz w:val="22"/>
                <w:szCs w:val="22"/>
                <w:lang w:eastAsia="ar-SA"/>
              </w:rPr>
              <w:t>:189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ркутская область, г. Усолье-Сибирское, просп. Ленинский, д. 3 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8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ля строительства кафе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оны ограничения прав на землю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СП 42.13330.2011 «Градостроительство. Планировка и застройка городских и сельских поселений» ( Актуализированная редакция СНиП 2.07.01-89*) для обеспечения сохранности и создания нормальных условий эксплуатации объектов инженерно-технического обеспечения, а также для предотвращения несчастных случаев устанавливаются территории с особыми условиями использования – охранные зоны объектов инженерно-технического обеспечения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основании топографической съемки территории установлено местоположение следующих охранных зон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хранная зона канализаци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хранная зона водопровод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хранная зона  кабелей связ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хранная зона тепловых сетей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оны действия публичных сервитутов.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но ст.23 Земельного кодекса РФ от 25.10.2005 №136-ФЗ может устанавливаться право ограниченного пользования чужим земельным участком (сервитут)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ницы зон действия публичных сервитутов для обеспечения  беспрепятственного подхода или подъезда ко всем без исключения земельным участкам, сохранности и создания нормальных условий эксплуатации объектов инженерно-технического обеспечения устанавливаются по части проездов, а также в соответствии с границами охранных зон, с учетом принципа наименьшего обременения для земельного участка, в отношении которого он установлен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b/>
          <w:sz w:val="28"/>
          <w:szCs w:val="28"/>
          <w:lang w:eastAsia="ar-SA"/>
        </w:rPr>
        <w:t>6</w:t>
      </w:r>
      <w:r>
        <w:rPr>
          <w:sz w:val="28"/>
          <w:szCs w:val="28"/>
          <w:lang w:eastAsia="ar-SA"/>
        </w:rPr>
        <w:t xml:space="preserve">.  </w:t>
      </w:r>
      <w:r>
        <w:rPr>
          <w:b/>
          <w:sz w:val="28"/>
          <w:szCs w:val="28"/>
          <w:lang w:eastAsia="ar-SA"/>
        </w:rPr>
        <w:t xml:space="preserve"> Основные технико-экономические показатели проекта межевания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1416"/>
        <w:gridCol w:w="467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Единица измер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Размеры на проектируемом земельном участк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 Площадь проектируемой территории –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11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 Территории, подлежащие межева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11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объект розничной продажи това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оизводственных территор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жилых территор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транспортной инфраструк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рекреационных зон (зоны озеленен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 Площадь публичных сервиту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охранная зона электросе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охранная зона водопров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охранная зона кан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8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транспортной инфраструк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sz w:val="28"/>
          <w:szCs w:val="28"/>
          <w:lang w:eastAsia="ar-SA"/>
        </w:rPr>
        <w:t>Кадастровый инженер                            Манюшкин В А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                         </w:t>
      </w:r>
      <w:r>
        <w:rPr>
          <w:b/>
          <w:sz w:val="28"/>
          <w:szCs w:val="28"/>
          <w:lang w:eastAsia="ar-SA"/>
        </w:rPr>
        <w:t>Ситуационная схема расположения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drawing>
          <wp:inline distT="0" distB="0" distL="0" distR="0">
            <wp:extent cx="570103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</w:t>
      </w:r>
      <w:r>
        <w:rPr>
          <w:b/>
          <w:lang w:eastAsia="ar-SA"/>
        </w:rPr>
        <w:t>Условные обозначения: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13970</wp:posOffset>
                </wp:positionV>
                <wp:extent cx="304800" cy="2006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pt;width:23.95pt;height:15.7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/>
          <w:lang w:eastAsia="ar-SA"/>
        </w:rPr>
        <w:t xml:space="preserve">                 </w:t>
      </w:r>
      <w:r>
        <w:rPr>
          <w:color w:val="FF0000"/>
          <w:lang w:eastAsia="ar-SA"/>
        </w:rPr>
        <w:t>:189</w:t>
      </w:r>
      <w:r>
        <w:rPr>
          <w:lang w:eastAsia="ar-SA"/>
        </w:rPr>
        <w:t xml:space="preserve">    -  граница и  обозначение проектируемого земельного участка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925</wp:posOffset>
                </wp:positionH>
                <wp:positionV relativeFrom="paragraph">
                  <wp:posOffset>-4782820</wp:posOffset>
                </wp:positionV>
                <wp:extent cx="63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75pt;margin-top:-376.6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0</wp:posOffset>
                </wp:positionH>
                <wp:positionV relativeFrom="paragraph">
                  <wp:posOffset>490220</wp:posOffset>
                </wp:positionV>
                <wp:extent cx="635" cy="6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38.6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lang w:eastAsia="ar-SA"/>
        </w:rPr>
        <w:drawing>
          <wp:inline distT="0" distB="0" distL="0" distR="0">
            <wp:extent cx="6330315" cy="84283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drawing>
          <wp:inline distT="0" distB="0" distL="0" distR="0">
            <wp:extent cx="6334125" cy="84924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0"/>
          <w:szCs w:val="20"/>
          <w:lang w:eastAsia="ar-SA"/>
        </w:rPr>
        <w:t xml:space="preserve">            </w:t>
      </w:r>
      <w:r>
        <w:rPr>
          <w:b/>
          <w:sz w:val="20"/>
          <w:szCs w:val="20"/>
          <w:lang w:eastAsia="ar-SA"/>
        </w:rPr>
        <w:drawing>
          <wp:inline distT="0" distB="0" distL="0" distR="0">
            <wp:extent cx="6329045" cy="89465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894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eastAsia="ar-SA"/>
        </w:rPr>
        <w:t xml:space="preserve">   </w:t>
      </w:r>
    </w:p>
    <w:sectPr>
      <w:type w:val="nextPage"/>
      <w:pgSz w:w="11906" w:h="16838"/>
      <w:pgMar w:left="1418" w:right="1016" w:gutter="0" w:header="0" w:top="107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solie-sibirskoe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3:09:00Z</dcterms:created>
  <dc:creator>Наташа</dc:creator>
  <dc:description/>
  <cp:keywords/>
  <dc:language>en-US</dc:language>
  <cp:lastModifiedBy>Смирнова Евгения Олеговна</cp:lastModifiedBy>
  <cp:lastPrinted>2016-04-05T13:10:00Z</cp:lastPrinted>
  <dcterms:modified xsi:type="dcterms:W3CDTF">2016-05-30T03:12:00Z</dcterms:modified>
  <cp:revision>3</cp:revision>
  <dc:subject/>
  <dc:title> </dc:title>
</cp:coreProperties>
</file>