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ркут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Усолье-Сибир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УБЛИЧНЫХ СЛУШАНИЙ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т 10.05.2016 г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/>
      </w:pPr>
      <w:r>
        <w:rPr/>
        <w:tab/>
      </w:r>
      <w:r>
        <w:rPr>
          <w:b w:val="false"/>
          <w:szCs w:val="28"/>
        </w:rPr>
        <w:t>В соответствии с Федеральным законом от 06.10.2003 г. № 131-ФЗ  «Об общих принципах организации местного самоуправления в Российской Федерации», ст. 46 Градостроительного кодекса Российской федерации, ст.ст. 45, 55 Устава муниципального образования города Усолье-Сибирское, решением городской Думы от  26.01.2006 г. № 7/4 «Об утверждении положения о порядке организации и проведения публичных слушаний в городе Усолье-Сибирское», постановлением мэра муниципального образования «город Усолье-Сибирское» от 05.04.2016 г. № 32 «О назначении публичных слушаний по обсуждению вопроса об утверждении локальных проектов межевания территорий», принимая во внимание генеральный план муниципального образования   «город Усолье-Сибирское», утвержденный решением Думы города Усолье-Сибирское от 17.07.2009г. № 43/4, Правила землепользования и застройки муниципального образования «город Усолье-Сибирское», утвержденные решением Думы города Усолье-Сибирское от 29.11.2012 г. № 80/6, сегодня 10.05.2016 г. в 15-00 часов проведены публичные слушания</w:t>
      </w:r>
      <w:r>
        <w:rPr>
          <w:szCs w:val="28"/>
        </w:rPr>
        <w:t xml:space="preserve"> </w:t>
      </w:r>
      <w:r>
        <w:rPr>
          <w:b w:val="false"/>
          <w:szCs w:val="28"/>
        </w:rPr>
        <w:t>по обсуждению вопросо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 Об утверждении локальных проектов межевания территорий по адресам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Российская Федерация, Иркутская область, г. Усолье-Сибирское, ул. Розы Люксембург, 13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Российская Федерация, Иркутская область, г. Усолье-Сибирское, пр-кт Красных партизан, 47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публичных слушаний была опубликована в газете «Официальное Усолье» от 08.04.2016 г. № 13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 xml:space="preserve">Ведущий публичных слушаний, председатель комиссии – начальник отдела архитектуры и градостроительства администрации города Усолье-Сибирское – </w:t>
      </w:r>
      <w:r>
        <w:rPr>
          <w:b w:val="false"/>
        </w:rPr>
        <w:t xml:space="preserve">Усов Олег Георгиевич; секретарь </w:t>
      </w:r>
      <w:r>
        <w:rPr>
          <w:b w:val="false"/>
          <w:szCs w:val="28"/>
        </w:rPr>
        <w:t xml:space="preserve">публичных слушаний </w:t>
      </w:r>
      <w:r>
        <w:rPr>
          <w:b w:val="false"/>
        </w:rPr>
        <w:t xml:space="preserve">– ведущий </w:t>
      </w:r>
      <w:r>
        <w:rPr>
          <w:b w:val="false"/>
          <w:szCs w:val="28"/>
        </w:rPr>
        <w:t xml:space="preserve">специалист отдела архитектуры и градостроительства администрации города Усолье-Сибирское – </w:t>
      </w:r>
      <w:r>
        <w:rPr>
          <w:b w:val="false"/>
        </w:rPr>
        <w:t>Шеметова Наталья Николаевна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Количество зарегистрированных и принявших участие в публичных слушаниях – 6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дня проведения публичных слушаний в рабочую комиссию заявлений от граждан не поступало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sz w:val="28"/>
          <w:szCs w:val="28"/>
        </w:rPr>
        <w:t>Рассматривался вопрос об утверждении локального проекта межевания территории, по адресу: Иркутская область, г. Усолье-Сибирское, ул. Розы Люксембург, 13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Голосовали –</w:t>
      </w:r>
      <w:r>
        <w:rPr>
          <w:bCs/>
          <w:sz w:val="28"/>
          <w:szCs w:val="28"/>
        </w:rPr>
        <w:t xml:space="preserve"> за то,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чтобы рекомендовать главе администрации города утвердить </w:t>
      </w:r>
      <w:r>
        <w:rPr>
          <w:sz w:val="28"/>
          <w:szCs w:val="28"/>
        </w:rPr>
        <w:t>локальный проект межевания территории, по адресу: Иркутская область, г. Усолье-Сибирское, ул. Розы Люксембург, 13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"За" -  6 человек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"Против" – нет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"Воздержались" – не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о результатам голосования рекомендовать главе администрации города рассмотреть вопрос об</w:t>
      </w:r>
      <w:r>
        <w:rPr>
          <w:b/>
        </w:rPr>
        <w:t xml:space="preserve"> </w:t>
      </w:r>
      <w:r>
        <w:rPr>
          <w:bCs/>
          <w:sz w:val="28"/>
          <w:szCs w:val="28"/>
        </w:rPr>
        <w:t xml:space="preserve">утверждении </w:t>
      </w:r>
      <w:r>
        <w:rPr>
          <w:sz w:val="28"/>
          <w:szCs w:val="28"/>
        </w:rPr>
        <w:t>локального проекта межевания территории, по адресу: Иркутская область, г. Усолье-Сибирское, ул. Розы Люксембург, 13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Рассматривался вопрос 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и локального проекта межевания территории, по адресу: Иркутская область, г. Усолье-Сибирское, пр-кт Красных партизан, 47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Голосовали –</w:t>
      </w:r>
      <w:r>
        <w:rPr>
          <w:bCs/>
          <w:sz w:val="28"/>
          <w:szCs w:val="28"/>
        </w:rPr>
        <w:t xml:space="preserve"> за то, чтобы рекомендовать главе администрации города </w:t>
      </w:r>
      <w:r>
        <w:rPr>
          <w:sz w:val="28"/>
          <w:szCs w:val="28"/>
        </w:rPr>
        <w:t>рассмотреть вопрос 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и локального проекта межевания территории, по адресу: Иркутская область, г. Усолье-Сибирское, пр-кт Красных партизан, 47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За" -  6 человек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"Против" – нет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"Воздержались" – не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Решили:</w:t>
      </w:r>
      <w:r>
        <w:rPr>
          <w:sz w:val="28"/>
          <w:szCs w:val="28"/>
        </w:rPr>
        <w:t xml:space="preserve"> По результатам голосования </w:t>
      </w:r>
      <w:r>
        <w:rPr>
          <w:bCs/>
          <w:sz w:val="28"/>
          <w:szCs w:val="28"/>
        </w:rPr>
        <w:t xml:space="preserve">рекомендовать главе администрации города </w:t>
      </w:r>
      <w:r>
        <w:rPr>
          <w:sz w:val="28"/>
          <w:szCs w:val="28"/>
        </w:rPr>
        <w:t>рассмотреть вопрос об утверждении локального проекта межевания территории, по адресу: Иркутская область, г. Усолье-Сибирское, пр-кт Красных партизан, 47а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Данные рекомендации направить главе администрации города для принятия соответствующих решений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5220" w:leader="none"/>
        </w:tabs>
        <w:ind w:right="-55" w:hanging="0"/>
        <w:jc w:val="both"/>
        <w:rPr/>
      </w:pPr>
      <w:r>
        <w:rPr>
          <w:b/>
          <w:sz w:val="28"/>
          <w:szCs w:val="28"/>
        </w:rPr>
        <w:t>Председатель публичных слушаний</w:t>
        <w:tab/>
        <w:tab/>
        <w:tab/>
        <w:tab/>
        <w:tab/>
        <w:t xml:space="preserve">       О.Г. Усов                                                  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5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2:46:00Z</dcterms:created>
  <dc:creator>sproot</dc:creator>
  <dc:description/>
  <cp:keywords/>
  <dc:language>en-US</dc:language>
  <cp:lastModifiedBy>Шеметова Наталья Николаевна</cp:lastModifiedBy>
  <cp:lastPrinted>2016-05-10T16:05:00Z</cp:lastPrinted>
  <dcterms:modified xsi:type="dcterms:W3CDTF">2016-05-10T08:06:00Z</dcterms:modified>
  <cp:revision>41</cp:revision>
  <dc:subject/>
  <dc:title>РОССИЙСКАЯ ФЕДЕРАЦИЯ</dc:title>
</cp:coreProperties>
</file>