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23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/>
        <w:tab/>
      </w:r>
      <w:r>
        <w:rPr>
          <w:b w:val="false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остановлением мэра муниципального образования «город Усолье-Сибирское» от 23.06.2016 г. № 58 «О назначении публичных слушаний по обсуждению вопроса об утверждении локальных проектов межевания территорий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сегодня 25.07.2016 г. в 15-00 часов проведены публичные слуш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бсуждению вопрос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проекта планировки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Об утверждении проекта межевания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ind w:firstLine="709"/>
        <w:jc w:val="both"/>
        <w:rPr/>
      </w:pPr>
      <w:r>
        <w:rPr>
          <w:sz w:val="28"/>
          <w:szCs w:val="28"/>
        </w:rPr>
        <w:t>3. Об утверждении проекта планировки территории подключения объектов ОАО «Усолье-Сибирский химфармзавод» к сетям водоснабжения.</w:t>
        <w:tab/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ind w:firstLine="709"/>
        <w:jc w:val="both"/>
        <w:rPr/>
      </w:pPr>
      <w:r>
        <w:rPr>
          <w:sz w:val="28"/>
          <w:szCs w:val="28"/>
        </w:rPr>
        <w:t>4. Об утверждении проекта межевания территории подключения объектов ОАО «Усолье-Сибирский химфармзавод» к сетям водоснабже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опубликована в газете «Официальное Усолье» от 24.06.2016 г. № 24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Ведущий публичных слушаний, председатель комиссии – начальник отдела архитектуры и градостроительства администрации города Усолье-Сибирское – </w:t>
      </w:r>
      <w:r>
        <w:rPr>
          <w:b w:val="false"/>
        </w:rPr>
        <w:t xml:space="preserve">Усов Олег Георгиевич; секретарь </w:t>
      </w:r>
      <w:r>
        <w:rPr>
          <w:b w:val="false"/>
          <w:szCs w:val="28"/>
        </w:rPr>
        <w:t xml:space="preserve">публичных слушаний </w:t>
      </w:r>
      <w:r>
        <w:rPr>
          <w:b w:val="false"/>
        </w:rPr>
        <w:t xml:space="preserve">– ведущий </w:t>
      </w:r>
      <w:r>
        <w:rPr>
          <w:b w:val="false"/>
          <w:szCs w:val="28"/>
        </w:rPr>
        <w:t>специалист отдела архитектуры и градостроительства администрации города Усолье-Сибирское – Караулова Светлана Анатольевна</w:t>
      </w:r>
      <w:r>
        <w:rPr>
          <w:b w:val="false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Количество зарегистрированных и принявших участие в публичных слушаниях – 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ня проведения публичных слушаний в рабочую комиссию заявлений от граждан не поступал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Рассматривался вопрос об утверждении проекта планировки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Голосовали –</w:t>
      </w:r>
      <w:r>
        <w:rPr>
          <w:bCs/>
          <w:sz w:val="28"/>
          <w:szCs w:val="28"/>
        </w:rPr>
        <w:t xml:space="preserve"> за то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чтобы рекомендовать главе администрации города рассмотреть вопрос об утверждении </w:t>
      </w:r>
      <w:r>
        <w:rPr>
          <w:sz w:val="28"/>
          <w:szCs w:val="28"/>
        </w:rPr>
        <w:t xml:space="preserve">проекта планировки территории подключения объектов ОАО «Усолье-Сибирский химфармзавод» к сетям электроснабж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"За" -  9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атривался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оекта межевания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совали –</w:t>
      </w:r>
      <w:r>
        <w:rPr>
          <w:bCs/>
          <w:sz w:val="28"/>
          <w:szCs w:val="28"/>
        </w:rPr>
        <w:t xml:space="preserve"> за то, чтобы рекомендовать главе администрации города </w:t>
      </w:r>
      <w:r>
        <w:rPr>
          <w:sz w:val="28"/>
          <w:szCs w:val="28"/>
        </w:rPr>
        <w:t>рассмотреть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оекта межевания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За" -  9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сматривался вопрос об утверждении проекта планировки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олосовали –</w:t>
      </w:r>
      <w:r>
        <w:rPr>
          <w:bCs/>
          <w:sz w:val="28"/>
          <w:szCs w:val="28"/>
        </w:rPr>
        <w:t xml:space="preserve"> за то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чтобы рекомендовать главе администрации города утвердить </w:t>
      </w:r>
      <w:r>
        <w:rPr>
          <w:sz w:val="28"/>
          <w:szCs w:val="28"/>
        </w:rPr>
        <w:t xml:space="preserve">проект планировки территории подключения объектов ОАО «Усолье-Сибирский химфармзавод» к сетям холодного водоснабж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"За" -  9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сматривался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оекта межевания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олосовали –</w:t>
      </w:r>
      <w:r>
        <w:rPr>
          <w:bCs/>
          <w:sz w:val="28"/>
          <w:szCs w:val="28"/>
        </w:rPr>
        <w:t xml:space="preserve"> за то, чтобы рекомендовать главе администрации города </w:t>
      </w:r>
      <w:r>
        <w:rPr>
          <w:sz w:val="28"/>
          <w:szCs w:val="28"/>
        </w:rPr>
        <w:t>рассмотреть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оекта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За" -  9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о результатам голосования рекомендовать</w:t>
      </w:r>
      <w:r>
        <w:rPr>
          <w:bCs/>
          <w:sz w:val="28"/>
          <w:szCs w:val="28"/>
        </w:rPr>
        <w:t xml:space="preserve"> главе администрации города 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роект планировки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ект межевания территории подключения объектов ОАО «Усолье-Сибирский химфармзавод» к сетям электр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оект планировки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Проект межевания территории подключения объектов ОАО «Усолье-Сибирский химфармзавод» к сетям холодного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ить главе администрации города для принятия соответствующих решен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Председатель публичных слушаний</w:t>
        <w:tab/>
        <w:tab/>
        <w:tab/>
        <w:tab/>
        <w:tab/>
        <w:t xml:space="preserve">       О.Г. Усов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46:00Z</dcterms:created>
  <dc:creator>sproot</dc:creator>
  <dc:description/>
  <cp:keywords/>
  <dc:language>en-US</dc:language>
  <cp:lastModifiedBy>Караулова Светлана Анатольевна</cp:lastModifiedBy>
  <cp:lastPrinted>2016-07-26T08:17:00Z</cp:lastPrinted>
  <dcterms:modified xsi:type="dcterms:W3CDTF">2016-07-26T00:19:00Z</dcterms:modified>
  <cp:revision>47</cp:revision>
  <dc:subject/>
  <dc:title>РОССИЙСКАЯ ФЕДЕРАЦИЯ</dc:title>
</cp:coreProperties>
</file>