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ркут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Усолье-Сибир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УБЛИЧНЫХ СЛУШАНИЙ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т 04.07.2016 г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 г. № 131-ФЗ  «Об общих принципах организации местного самоуправления в Российской Федерации», ст. 46 Градостроительного кодекса Российской Федерации, ст.ст. 45, 55 Устава муниципального образования города Усолье-Сибирское, решением городской Думы от  26.01.2006 г. № 7/4 «Об утверждении положения о порядке организации и проведения публичных слушаний в городе Усолье-Сибирское», принимая во внимание генеральный план муниципального образования   «город Усолье-Сибирское», утвержденный решением Думы города Усолье-Сибирское от 17.07.2009г. № 43/4, Правила землепользования и застройки муниципального образования «город Усолье-Сибирское», утвержденные решением Думы города Усолье-Сибирское от 29.11.2012 г. № 80/6, на основании</w:t>
      </w:r>
      <w:r>
        <w:rPr/>
        <w:t xml:space="preserve"> </w:t>
      </w:r>
      <w:r>
        <w:rPr>
          <w:sz w:val="28"/>
          <w:szCs w:val="28"/>
        </w:rPr>
        <w:t>заключения по результатам публичных слушаний от 04.07.2016г.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локальный проект межевания территории, по адресу: Российская Федерация, Иркутская область, г. Усолье-Сибирское, пр-т Ленинский, 3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color w:val="0000FF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города                                                                  О.П. Жилкин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Название Знак1"/>
    <w:qFormat/>
    <w:rPr>
      <w:b/>
      <w:bCs/>
      <w:sz w:val="28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19:00Z</dcterms:created>
  <dc:creator>sproot</dc:creator>
  <dc:description/>
  <cp:keywords/>
  <dc:language>en-US</dc:language>
  <cp:lastModifiedBy>Караулова Светлана Анатольевна</cp:lastModifiedBy>
  <cp:lastPrinted>2016-07-04T16:06:00Z</cp:lastPrinted>
  <dcterms:modified xsi:type="dcterms:W3CDTF">2016-07-04T08:07:00Z</dcterms:modified>
  <cp:revision>26</cp:revision>
  <dc:subject/>
  <dc:title>РОССИЙСКАЯ ФЕДЕРАЦИЯ</dc:title>
</cp:coreProperties>
</file>