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Усолье-Сиби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23.05.2016 г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/>
        <w:tab/>
      </w:r>
      <w:r>
        <w:rPr>
          <w:b w:val="false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ст. 46 Градостроительного кодекса Российской федерации, ст.ст. 45, 55 Устава муниципального образования города Усолье-Сибирское, решением городской Думы от  26.01.2006 г. № 7/4 «Об утверждении положения о порядке организации и проведения публичных слушаний в городе Усолье-Сибирское», постановлением мэра муниципального образования «город Усолье-Сибирское» от 20.04.2016 г. № 39 «О назначении публичных слушаний по обсуждению вопроса об утверждении локальных проектов межевания территорий», принимая во внимание генеральный план муниципального образования   «город Усолье-Сибирское», утвержденный решением Думы города Усолье-Сибирское от 17.07.2009г. № 43/4, Правила землепользования и застройки муниципального образования «город Усолье-Сибирское», утвержденные решением Думы города Усолье-Сибирское от 29.11.2012 г. № 80/6, сегодня 23.05.2016 г. в 15-00 часов проведены публичные слуш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по обсуждению вопрос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Об утверждении локальных проекта планировки территории по адресу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Российская Федерация, Иркутская область, г. Усолье-Сибирское, </w:t>
      </w:r>
      <w:r>
        <w:rPr>
          <w:sz w:val="28"/>
          <w:szCs w:val="28"/>
        </w:rPr>
        <w:t>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 утверждении локальных проекта межевания территории по адрес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- Российская Федерация, Иркутская область, г. Усолье-Сибирское, </w:t>
      </w:r>
      <w:r>
        <w:rPr>
          <w:sz w:val="28"/>
          <w:szCs w:val="28"/>
        </w:rPr>
        <w:t>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была опубликована в газете «Официальное Усолье» от 22.04.2016 г. № 15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 xml:space="preserve">Ведущий публичных слушаний, председатель комиссии – начальник отдела архитектуры и градостроительства администрации города Усолье-Сибирское – </w:t>
      </w:r>
      <w:r>
        <w:rPr>
          <w:b w:val="false"/>
        </w:rPr>
        <w:t xml:space="preserve">Усов Олег Георгиевич; секретарь </w:t>
      </w:r>
      <w:r>
        <w:rPr>
          <w:b w:val="false"/>
          <w:szCs w:val="28"/>
        </w:rPr>
        <w:t xml:space="preserve">публичных слушаний </w:t>
      </w:r>
      <w:r>
        <w:rPr>
          <w:b w:val="false"/>
        </w:rPr>
        <w:t xml:space="preserve">– ведущий </w:t>
      </w:r>
      <w:r>
        <w:rPr>
          <w:b w:val="false"/>
          <w:szCs w:val="28"/>
        </w:rPr>
        <w:t xml:space="preserve">специалист отдела архитектуры и градостроительства администрации города Усолье-Сибирское – </w:t>
      </w:r>
      <w:r>
        <w:rPr>
          <w:b w:val="false"/>
        </w:rPr>
        <w:t>Шеметова Наталья Николаевна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Количество зарегистрированных и принявших участие в публичных слушаниях – 12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дня проведения публичных слушаний в рабочую комиссию заявлений от граждан не поступал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sz w:val="28"/>
          <w:szCs w:val="28"/>
        </w:rPr>
        <w:t>Рассматривался вопрос об утверждении локального проекта планировки территории, по адресу: Иркутская область, г. Усолье-Сибирское, 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Голосовали –</w:t>
      </w:r>
      <w:r>
        <w:rPr>
          <w:bCs/>
          <w:sz w:val="28"/>
          <w:szCs w:val="28"/>
        </w:rPr>
        <w:t xml:space="preserve"> за то,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чтобы рекомендовать главе администрации города утвердить </w:t>
      </w:r>
      <w:r>
        <w:rPr>
          <w:sz w:val="28"/>
          <w:szCs w:val="28"/>
        </w:rPr>
        <w:t>локальный проект планировки территории, по адресу: Иркутская область, г. Усолье-Сибирское, 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"За" -  12 человек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"Против" – н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"Воздержались" –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о результатам голосования рекомендовать главе администрации города рассмотреть вопрос об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локального проекта планировки территории, по адресу: Иркутская область, г. Усолье-Сибирское, 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сматривался вопрос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локального проекта межевания территории, по адресу: Иркутская область, г. Усолье-Сибирское, 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Голосовали –</w:t>
      </w:r>
      <w:r>
        <w:rPr>
          <w:bCs/>
          <w:sz w:val="28"/>
          <w:szCs w:val="28"/>
        </w:rPr>
        <w:t xml:space="preserve"> за то, чтобы рекомендовать главе администрации города </w:t>
      </w:r>
      <w:r>
        <w:rPr>
          <w:sz w:val="28"/>
          <w:szCs w:val="28"/>
        </w:rPr>
        <w:t>рассмотреть вопрос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локального проекта межевания территории, по адресу: Иркутская область, г. Усолье-Сибирское, 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За" -  12 человек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"Против" – н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"Воздержались" –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Решили:</w:t>
      </w:r>
      <w:r>
        <w:rPr>
          <w:sz w:val="28"/>
          <w:szCs w:val="28"/>
        </w:rPr>
        <w:t xml:space="preserve"> По результатам голосования </w:t>
      </w:r>
      <w:r>
        <w:rPr>
          <w:bCs/>
          <w:sz w:val="28"/>
          <w:szCs w:val="28"/>
        </w:rPr>
        <w:t xml:space="preserve">рекомендовать главе администрации города </w:t>
      </w:r>
      <w:r>
        <w:rPr>
          <w:sz w:val="28"/>
          <w:szCs w:val="28"/>
        </w:rPr>
        <w:t>рассмотреть вопрос об утверждении локального проекта межевания территории, по адресу: Иркутская область, г. Усолье-Сибирское, 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направить главе администрации города для принятия соответствующих решени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/>
      </w:pPr>
      <w:r>
        <w:rPr>
          <w:b/>
          <w:sz w:val="28"/>
          <w:szCs w:val="28"/>
        </w:rPr>
        <w:t>Председатель публичных слушаний</w:t>
        <w:tab/>
        <w:tab/>
        <w:tab/>
        <w:tab/>
        <w:tab/>
        <w:t xml:space="preserve">       О.Г. Усов                   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46:00Z</dcterms:created>
  <dc:creator>sproot</dc:creator>
  <dc:description/>
  <cp:keywords/>
  <dc:language>en-US</dc:language>
  <cp:lastModifiedBy>Шеметова Наталья Николаевна</cp:lastModifiedBy>
  <cp:lastPrinted>2016-05-23T15:46:00Z</cp:lastPrinted>
  <dcterms:modified xsi:type="dcterms:W3CDTF">2016-05-23T07:46:00Z</dcterms:modified>
  <cp:revision>45</cp:revision>
  <dc:subject/>
  <dc:title>РОССИЙСКАЯ ФЕДЕРАЦИЯ</dc:title>
</cp:coreProperties>
</file>