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-521335</wp:posOffset>
            </wp:positionV>
            <wp:extent cx="5773420" cy="309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90" w:leader="none"/>
        </w:tabs>
        <w:ind w:right="315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0" w:leader="none"/>
        </w:tabs>
        <w:ind w:right="3660" w:hanging="0"/>
        <w:jc w:val="both"/>
        <w:rPr>
          <w:b/>
          <w:b/>
        </w:rPr>
      </w:pPr>
      <w:r>
        <w:rPr>
          <w:b/>
        </w:rPr>
        <w:t xml:space="preserve">О внесении изменений в генеральный план муниципального образования «город Усолье-Сибирское», утвержденный решением городской Думы города Усолье-Сибирское от 17.07.2009 г. № 43/4 (с изменениями от 26.09.2013 № 76/6, от 09.12.2013 г. № 116/6, 27.11.2014г. №97/6, 28.04.2016г. №38/6) </w:t>
      </w:r>
    </w:p>
    <w:p>
      <w:pPr>
        <w:pStyle w:val="Normal"/>
        <w:tabs>
          <w:tab w:val="clear" w:pos="708"/>
          <w:tab w:val="left" w:pos="5490" w:leader="none"/>
        </w:tabs>
        <w:ind w:right="-2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right="-2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 Федеральным законом от 06.10.2003 года № 131-ФЗ «Об общих принципах организации местного самоуправления в Российской Федерации», руководствуясь статьями 36, 54 Устава муниципального образования «город Усолье-Сибирское», Дума города Усолье-Сибирское</w:t>
      </w:r>
    </w:p>
    <w:p>
      <w:pPr>
        <w:pStyle w:val="Normal"/>
        <w:tabs>
          <w:tab w:val="clear" w:pos="708"/>
          <w:tab w:val="left" w:pos="5490" w:leader="none"/>
        </w:tabs>
        <w:ind w:right="-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90" w:leader="none"/>
        </w:tabs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5490" w:leader="none"/>
        </w:tabs>
        <w:ind w:right="-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0" w:right="-2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генеральный план муниципального образования «город Усолье-Сибирское», утвержденный решением городской Думы города Усолье-Сибирское от 17.07.2009 г. № 43/4 (с изменениями от 26.09.2013 года № 76/6, от 09.12.2013 г. № 116/6, 27.11.2014г. №97/6, 28.04.2016г. №38/6) изменения следующего содержания:</w:t>
      </w:r>
    </w:p>
    <w:p>
      <w:pPr>
        <w:pStyle w:val="Normal"/>
        <w:ind w:firstLine="68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1. Таблицу 2.3. «Современное использование территории муниципального образования «г. Усолье-Сибирское» раздела 2,2. главы 2 тома 1 «Градостроительное планирование развития территории (пояснительная записка)» изложить в следующей редакции:</w:t>
      </w:r>
    </w:p>
    <w:p>
      <w:pPr>
        <w:pStyle w:val="Normal"/>
        <w:tabs>
          <w:tab w:val="clear" w:pos="708"/>
          <w:tab w:val="left" w:pos="150" w:leader="none"/>
        </w:tabs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hanging="23"/>
        <w:jc w:val="center"/>
        <w:rPr/>
      </w:pPr>
      <w:r>
        <w:rPr/>
        <w:t>«Современное использование территории муниципального образования «город Усолье-Сибирское»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284"/>
        <w:gridCol w:w="1276"/>
        <w:gridCol w:w="1273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2/чел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 Селитебны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Жилая застрой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 2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4,1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 т. ч, 1-3-этаж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-4-этажна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5-9-этаж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адовод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чреждения н предприятия обслуживания (кроме учреждений и предприятий микрорайонного значе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,2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ысшие и средние специальные учебные заве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зелененные н другие рекреационные территории общего поль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портивные соору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,2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лицы, дороги, проезды, площади, автостоян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,6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в пределах селитебных территор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 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19,3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Б Производственны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ы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ммунально-складски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нешний транспор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анитарно-защитные зо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 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rFonts w:eastAsia="Arial Unicode MS"/>
              </w:rPr>
              <w:t>2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в пределах производственных территор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 6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Ландшафтно-рекреационны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Лес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 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Луга и пойменны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одные простран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рекреационны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в пределах рекреационных территор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 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 Прочи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частки санитарно-технических устройст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пециальны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ерритории сельскохозяйственного назна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в пределах прочих территор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39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В СОГЛАСОВАННЫХ ГРАНИЦ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 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В первом абзаце раздела 13.1. главы 13 тома 1 «Градостроительное планирование развития территории (пояснительная записка)» слова «Территория муниципального образования «город Усолье- Сибирское» в согласованных границах городского округа составляет 7 914,8 га. Проектом предусмотрено исключение из границы населенного пункта территории общей площадью 2 211,6 га. При этом общая площадь территории города Усолье-Сибирское в границах населенного пункта составит 5 703,2 га. Территория вне границ населенного пункта будет сформирована территорией улиц, дорог, гаражей и автостоянок - 49,1 га, территорией промышленных объектов и санитарно-защитных зон – 572,8 га (в т. ч. 81,1 га - территория, планируемая для захоронения ртутьсодержащих отходов при ликвидации цеха ртутного электролиза в г. Усолье-Сибирское), территориями внешнего транспорта – 0,4 га, ландшафтно-рекреационными территориями — 1 260,2 га и прочими территориями общей площадью 315,8 га» заменить словами «Территория муниципального образования «город Усолье- Сибирское» в согласованных границах городского округа составляет 7 914,8 га. Проектом предусмотрено исключение из границы населенного пункта территории общей площадью 2 216,3 га. При этом общая площадь территории города Усолье-Сибирское в границах населенного пункта составит 5 698,5 га. Территория вне границ населенного пункта будет сформирована территорией улиц, дорог, гаражей и автостоянок - 49,3 га, территорией промышленных объектов и санитарно-защитных зон – 572,8 га (в т. ч. 81,1 га - территория, планируемая для захоронения ртутьсодержащих отходов при ликвидации цеха ртутного электролиза в г. Усолье-Сибирское), территориями внешнего транспорта – 0,4 га, ландшафтно-рекреационными территориями — 1 264,7 га и прочими территориями общей площадью 315,8 га»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первом абзаце раздела 13.1. главы 13 тома 1 «Градостроительное планирование развития территории (пояснительная записка)» слова «В соответствии с проектом, площадь земель городской застройки (без учета санитарно-защитных зон) составит по проекту 3916,4 га (41,0% территории города). К расчетному сроку предусматривается расширение городской селитебной территории на 16,4%, к 2025 году она составит 1 852,9 га (57,1% площади городской застройки). Зона жилой застройки увеличивается до 1 219,6 га, или на 3,3%,» заменить словами «В границах территории муниципального образования «город Усолье-Сибирское» площадь земель городской застройки (без учета санитарно-защитных зон) составит 3 357,4 га (42,4% территории муниципального образования). К расчетному сроку предусматривается расширение городской селитебной территории на 20,7%, к 2025 г. она составит 2 299,9 га (68,5% площади городской застройки). Зона жилой застройки увеличивается до 1 396,9 га, или на 11,5%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3" w:leader="none"/>
        </w:tabs>
        <w:overflowPunct w:val="false"/>
        <w:autoSpaceDE w:val="false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Во втором абзаце раздела 13. 1. главы 13 тома 1 «Градостроительное планирование развития территории (пояснительная записка)» слова «Средняя плотность жилой застройки (без учета территории садоводств) по городу к расчетному сроку повышается на 3,1% (с 2 249,6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 xml:space="preserve"> /га до 2 319,7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га), при этом средняя плотность населения в границах, жилых кварталов и микрорайонов снижается на 8,6%. Это обусловлено повышением проектной средней жилищной обеспеченности населения по сравнению с существующей (с 20,8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 до 23,5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, или на 13,0%). Территория садоводств в городских границах сокращается за счет выноса части территории садоводств из санитарно-защитных зон.» заменить словами «Средняя плотность жилой застройки (без учета территории садоводств) по городу к расчетному сроку увеличивается с 2 064,8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га до 2 081,5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га, при этом средняя плотность населения в границах жилых кварталов и микрорайонов снижается на 10,8%. Это обусловлено повышением проектной средней жилищной обеспеченности населения по сравнению с существующей (с 20,8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 до 23,5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, или на 13,0%)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4" w:leader="none"/>
        </w:tabs>
        <w:overflowPunct w:val="false"/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четвертом абзаце раздела 13.1. главы 13 тома 1 «Градостроительное планирование развития территории (пояснительная записка)» слова «в три раза» заменить словами «более чем в 3,5 раз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2" w:leader="none"/>
        </w:tabs>
        <w:overflowPunct w:val="false"/>
        <w:autoSpaceDE w:val="false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В пятом абзаце раздела 13.1. главы 13 тома 1 «Градостроительное планирование развития территории (пояснительная записка)» слова «ведет к снижению плотности населения в границах селитебной территории с 54,6 чел./га в 2006 г. до 47,0 чел./га к 2025 г. (на 13,9%). Площадь селитебной территории в расчете на одного жителя по проекту увеличивается с 183,2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 в настоящее время (см. таблицу 2.3) до 213,0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 к расчетному сроку генерального плана.» заменить словами «Сокращение плотности населения в жилой застройке, существенное расширение озелененных территорий, участков объектов культурно-бытового обслуживания и спортивных сооружений в условиях стабилизации численности населения города ведет к снижению плотности населения в границах селитебной территории с 45,6 чел./га в 2006 г. до 37,8 чел./га к 2025 г. Площадь селитебной территории в расчете на одного жителя по проекту увеличивается с 219,3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 на момент разработки генплана до 262,8 м</w:t>
      </w:r>
      <w:r>
        <w:rPr>
          <w:rFonts w:eastAsia="Arial Unicode MS"/>
          <w:sz w:val="28"/>
          <w:szCs w:val="28"/>
          <w:vertAlign w:val="superscript"/>
        </w:rPr>
        <w:t>2</w:t>
      </w:r>
      <w:r>
        <w:rPr>
          <w:rFonts w:eastAsia="Arial Unicode MS"/>
          <w:sz w:val="28"/>
          <w:szCs w:val="28"/>
        </w:rPr>
        <w:t>/чел. к расчетному сроку генерального плана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00" w:leader="none"/>
        </w:tabs>
        <w:overflowPunct w:val="false"/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шестом абзаце раздела 13.1. главы 13 тома 1 слова «Площадь рекреационных территорий практически не меняется. Увеличение территории лугов и пойменных территорий связано с возвращением в оборот земель, в настоящее время непригодных для использования, путем проведения предусмотренных проектом специальных инженерных мероприятий.» заменить словами «Увеличение территории лесов, лугов и пойменных территорий связано с возвращением в оборот земель, в настоящее время непригодных для использования, путем проведения специальных инженерных мероприяти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2" w:leader="none"/>
        </w:tabs>
        <w:overflowPunct w:val="false"/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едьмом абзаце раздела 13.1. главы 13 тома 1 «Градостроительное планирование развития территории (пояснительная записка)» слова «Территория лесного фонда уменьшается (на 60,7 га) в связи с выделением участка под новое кладбище и расширение озелененных территорий общего пользования в составе селитебной зоны.» заменить словами «За счет размещения нового кладбища и полигонов ТБО увеличивается площадь специальных территорий. Неиспользуемые в настоящее время производственные территории (в том числе расположенные в пределах санитарно-защитных зон) на перспективу могут быть использованы для развития промышленности. Резервами территории для жилищно-гражданского строительства в существующих границах город не располагает. Участки санитарно-технических устройств (объекты инженерной инфраструктуры) по проекту составят 290,6 га»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аблицу 13.1. «Проектное использование территории г. Усолье- Сибирское» раздела 13.1. главы 13 тома 1 «Градостроительное планирование развития территории (пояснительная записка)» изложить в следующей редакции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20" w:firstLine="709"/>
        <w:jc w:val="center"/>
        <w:rPr/>
      </w:pPr>
      <w:r>
        <w:rPr/>
        <w:t>«Проектное использование территории муниципального образования «город Усолье-Сибирское»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292"/>
        <w:gridCol w:w="1128"/>
        <w:gridCol w:w="1128"/>
        <w:gridCol w:w="1268"/>
        <w:gridCol w:w="989"/>
      </w:tblGrid>
      <w:tr>
        <w:trPr>
          <w:trHeight w:val="1134" w:hRule="atLeast"/>
          <w:cantSplit w:val="true"/>
        </w:trPr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рритор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г. Усолье-Сибирско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iCs/>
                <w:spacing w:val="-10"/>
                <w:sz w:val="22"/>
                <w:shd w:fill="FFFFFF" w:val="clear"/>
              </w:rPr>
              <w:t>вне границ населенного пункта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того</w:t>
            </w:r>
          </w:p>
        </w:tc>
      </w:tr>
      <w:tr>
        <w:trPr/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US" w:eastAsia="en-US"/>
              </w:rPr>
            </w:pPr>
            <w:r>
              <w:rPr>
                <w:rFonts w:eastAsia="Arial Unicode MS"/>
                <w:sz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</w:rPr>
              <w:t>м</w:t>
            </w:r>
            <w:r>
              <w:rPr>
                <w:rFonts w:eastAsia="Arial Unicode MS"/>
                <w:sz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</w:rPr>
              <w:t>/чел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А Селитебны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Жилая застрой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39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39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0,5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вт. ч. 1-3-этаж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1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1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Arial Unicode MS"/>
                <w:sz w:val="22"/>
              </w:rPr>
              <w:t>1-4-этаж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Arial Unicode MS"/>
                <w:sz w:val="22"/>
              </w:rPr>
              <w:t>5-9-этаж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7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7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Arial Unicode MS"/>
                <w:sz w:val="22"/>
              </w:rPr>
              <w:t>садовод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1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14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Учреждения н предприятия обслуживания (кроме учреждений и предприятий микрорайонного значе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,2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Высшие и средине специальные учебные завед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,2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зелененные н другие рекреационные территории общего поль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,3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ортивные соору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,9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Улицы, дороги, проезды, площади, автостоян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50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1,7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Итого в пределах селитебных террито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Arial Unicode MS"/>
                <w:b/>
                <w:i/>
                <w:iCs/>
                <w:spacing w:val="-10"/>
                <w:sz w:val="22"/>
                <w:shd w:fill="FFFFFF" w:val="clear"/>
                <w:lang w:val="en-US" w:eastAsia="en-US"/>
              </w:rPr>
              <w:t>2</w:t>
            </w:r>
            <w:r>
              <w:rPr>
                <w:rFonts w:eastAsia="Arial Unicode MS"/>
                <w:b/>
                <w:sz w:val="22"/>
              </w:rPr>
              <w:t xml:space="preserve"> 23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6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2 29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2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262,8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Б Производственны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ромышленны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2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5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83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Коммунально-складски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Внешний транспо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анитарно-защитные з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7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93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Итого в пределах производственных террито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77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57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1 35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1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В Ландшафтно-рекреационны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е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37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0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98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уга и пойменны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5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Водные простран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Итого в пределах рекреационных террито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2 44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1 26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3 705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4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Д Прочи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Участки санитарно-технических устрой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9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ециальны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рритории сельскохозяйственного на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ИТОГО В ПРЕДЕЛАХ ПРОЧИХ ТЕРРИТО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24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31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55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ИТОГО В СОГЛАСОВАННЫХ ГРАНИЦ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5 69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2 2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7 91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</w:tbl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у 15 тома 1 «Градостроительное планирование развития территории (пояснительная записка)» изложить в новой редакции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Проектом внесения изменений в генеральный план муниципального образования «город Усолье-Сибирское» Иркутской области предлагается изменить границы населенного пункта город Усолье-Сибирское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настоящее время площадь города Усолье-Сибирское в границах муниципального образования составляет 7 914,8 га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ектом внесения изменений в генеральный план муниципального образования «город Усолье-Сибирское» Иркутской области предлагается исключить из границ населенного пункта территорию общей площадью 2 216,3 га (территория под промышленными предприятиями в северо-западной части город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лощадь в границах населенного пункта «город Усолье-Сибирское» а проектируемых границах составит 5 698,5 га»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8. Генеральный план (основной чертеж) М 1:10000 (графический материал) принять в новой редакции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sol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ibir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официального опубликования в газете «Официальное Усолье».</w:t>
      </w:r>
    </w:p>
    <w:p>
      <w:pPr>
        <w:pStyle w:val="Normal"/>
        <w:ind w:right="-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 Л.А. Лис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ирнова Е.О.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                                                           О.Г. Усов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Т.В. Фи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16" w:gutter="0" w:header="0" w:top="107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3%1.15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olie-sibir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8:00Z</dcterms:created>
  <dc:creator>Наташа</dc:creator>
  <dc:description/>
  <cp:keywords/>
  <dc:language>en-US</dc:language>
  <cp:lastModifiedBy>Смирнова Евгения Олеговна</cp:lastModifiedBy>
  <cp:lastPrinted>2016-03-02T11:49:00Z</cp:lastPrinted>
  <dcterms:modified xsi:type="dcterms:W3CDTF">2016-07-20T00:30:00Z</dcterms:modified>
  <cp:revision>81</cp:revision>
  <dc:subject/>
  <dc:title> </dc:title>
</cp:coreProperties>
</file>