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ЭР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315" w:hanging="0"/>
        <w:jc w:val="both"/>
        <w:rPr/>
      </w:pPr>
      <w:r>
        <w:rPr/>
        <w:t>от 30.09.2016 г. № 84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4860" w:leader="none"/>
              </w:tabs>
              <w:snapToGrid w:val="false"/>
              <w:ind w:right="1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3420" w:leader="none"/>
                <w:tab w:val="left" w:pos="4860" w:leader="none"/>
              </w:tabs>
              <w:ind w:right="1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назначении публичных слушаний по обсуждению проекта  решения Думы города Усолье-Сибирское  об увековечении памяти Потапова Василия Викторовича</w:t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ind w:right="449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ab/>
        <w:t>С целью выявления мнения жителей города Усолье-Сибирское по обсуждению проекта решения Думы города Усолье-Сибирское  об увековечении памяти Потапова Василия Викторовича,  в соответствии с Решение Думы г. Усолье-Сибирское от 26.03.2015 N 17/6 «Об утверждении Порядка представления и рассмотрения предложений и материалов об увековечении памяти известных в городе Усолье-Сибирское людей и выдающихся исторических событий», руководствуясь  статьями 21,  28,  53 Устава муниципального образования «город Усолье-Сибирское»,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обсуждению проекта решения Думы города Усолье-Сибирское  об увековечении памяти Потапова Василия Викторовича, на </w:t>
      </w:r>
      <w:r>
        <w:rPr>
          <w:b/>
          <w:sz w:val="28"/>
          <w:szCs w:val="28"/>
        </w:rPr>
        <w:t>14.10.2016 г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10-30</w:t>
      </w:r>
      <w:r>
        <w:rPr>
          <w:sz w:val="28"/>
          <w:szCs w:val="28"/>
        </w:rPr>
        <w:t xml:space="preserve"> часов в актовом зале администрации города Усолье-Сибирское по адресу: Иркутская область, г. Усолье-Сибирское, ул. Ватутина, 10, 2 этаж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Предложить жителям города Усолье-Сибирское мнения и рекомендации по обсуждению проекта  решения Думы города Усолье-Сибирское  об увековечении памяти Потапова Василия Викторовича направлять по адресу: город Усолье-Сибирское, ул. Б. Хмельницкого, 30, кабинет  21 до 17.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часов 13  октября 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ть рабочую комиссию по подготовке и проведению публичных слушаний по обсуждению проекта  решения Думы города Усолье-Сибирское  об увековечении памяти Потапова Василия Викторовича, в следующем составе: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521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нина Н.Г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города  - начальник управления по социально-экономическим вопросам администрации город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енко  О. А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нсультант отдела культуры управления по социально-экономическим вопросам администрации города, секретарь комиссии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а Н.В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чальник отдела культуры управления по социально-экономическим вопросам администрации город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ьшова Т.А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 отдела по взаимодействию с общественностью и аналитической работе аппарата администрации город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нев Е.Н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юридического отдела администрации город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в О.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градостроительства администрации города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4. В случае отсутствия членов рабочей комиссии по причине болезни, командировки, отпуска, считать членами рабочей комиссии работников, замещающих их во время отсутст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миссии приступить к  работе 07  октября 2016 г. в 10-00 часов.</w:t>
      </w:r>
    </w:p>
    <w:p>
      <w:pPr>
        <w:pStyle w:val="Normal"/>
        <w:tabs>
          <w:tab w:val="clear" w:pos="708"/>
          <w:tab w:val="left" w:pos="-34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публиковать настоящее  постановление в газете «Официальное Усолье» 07 октября 2016 год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А. Ли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55:00Z</dcterms:created>
  <dc:creator>sproot</dc:creator>
  <dc:description/>
  <dc:language>en-US</dc:language>
  <cp:lastModifiedBy>Наталья Ячменёва</cp:lastModifiedBy>
  <cp:lastPrinted>2016-09-28T09:36:00Z</cp:lastPrinted>
  <dcterms:modified xsi:type="dcterms:W3CDTF">2016-09-30T00:55:00Z</dcterms:modified>
  <cp:revision>2</cp:revision>
  <dc:subject/>
  <dc:title/>
</cp:coreProperties>
</file>