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212840" cy="2856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т ________2016</w:t>
      </w:r>
      <w:r>
        <w:rPr/>
        <w:t xml:space="preserve"> года № </w:t>
      </w:r>
    </w:p>
    <w:tbl>
      <w:tblPr>
        <w:tblW w:w="38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</w:tblGrid>
      <w:tr>
        <w:trPr>
          <w:trHeight w:val="708" w:hRule="atLeast"/>
        </w:trPr>
        <w:tc>
          <w:tcPr>
            <w:tcW w:w="3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 увековечении памяти Потапова Василия Викторовича</w:t>
            </w:r>
          </w:p>
        </w:tc>
      </w:tr>
    </w:tbl>
    <w:p>
      <w:pPr>
        <w:pStyle w:val="Normal"/>
        <w:shd w:fill="FFFFFF" w:val="clear"/>
        <w:spacing w:lineRule="atLeast" w:line="285" w:before="0" w:after="1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Порядком представления и рассмотрения предложений и материалов об увековечении памяти известных в городе Усолье-Сибирское людей и выдающихся исторических событий, принятым Решением Думы города Усолье-Сибирское № 17/6 от 26.03.2015 года с изменениями от 27.08.2015 года № 56/6; от 31.03.2016 года № 31/6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3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5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«город Усолье-Сибирское» Дума города Усолье-Сибирское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Увековечить память Потапова Василия Викторовича, майора спецназа, геройски погибшего при выполнении служебного долга в Дагестане, в форме присвоения его имени улице города Усолье-Сибирско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со дня официального опубликования в газете «Официальное Усолье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эр города</w:t>
        <w:tab/>
        <w:tab/>
        <w:tab/>
        <w:tab/>
        <w:tab/>
        <w:tab/>
        <w:tab/>
        <w:tab/>
        <w:tab/>
        <w:tab/>
        <w:tab/>
        <w:t xml:space="preserve">   Л.А. Ли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A363FEA2AC017072F658C5E34B1C28257C598EAD61DE9D124AC9DD1C38657DEEF06926DFB0743BA7979FAPE6CM" TargetMode="External"/><Relationship Id="rId4" Type="http://schemas.openxmlformats.org/officeDocument/2006/relationships/hyperlink" Target="consultantplus://offline/ref=6A363FEA2AC017072F658C5E34B1C28257C598EAD61DE9D124AC9DD1C38657DEEF06926DFB0743BA7976F8PE6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11:00Z</dcterms:created>
  <dc:creator>1</dc:creator>
  <dc:description/>
  <cp:keywords/>
  <dc:language>en-US</dc:language>
  <cp:lastModifiedBy>Кононенко Оксана Анатольевна</cp:lastModifiedBy>
  <cp:lastPrinted>2016-10-07T09:31:00Z</cp:lastPrinted>
  <dcterms:modified xsi:type="dcterms:W3CDTF">2016-10-07T02:52:00Z</dcterms:modified>
  <cp:revision>7</cp:revision>
  <dc:subject/>
  <dc:title/>
</cp:coreProperties>
</file>